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"CODICI ARTISTA" IN CARUSO E COME FARLI LAVORARE A VOSTRO VANT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abbastanza comune volere una collezione di dischi ordinati secondo arti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ltronde  in questo modo che ognuno di noi li trova in negozio;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li non  problema banale e diventa decisamente complesso quando d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lo un calcolatore per il quale il nome dell'artista non  altro ch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a senza strut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E SITUAZIONI TIP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mpio "Rod Stewart" va abbastanza chiaramente sotto la S e "Led Zeppel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tto la L, ma per il computer  impossibile sapere a priori che il pri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ome di persona e va archiviato sotto il cognome ed il secondo un nom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po che va sotto la prima let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alcune situazioni non sono chiare senza conoscere il significa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 dell'artista: per esempio "Terence Trent D'Arby" va sotto la T o la 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sotto la T se Trent  il primo di due cognomi o sotto la D se  il sec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ue nom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: "Elton John" andrebbe sotto la E, in quanto  uno pseudonimo compost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nomi, ma  invalso l'uso di metterlo sotto la J; "Paul McCartney" andreb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o come fosse scritto "Paul MacCartney"; "Pat Metheny Group" sotto l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se  un gruppo; tanti gruppi con "The" ("The Beatles", "The 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s", "The Alarm") vanno archiviati tralasciando la prima parola, ec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seguito illustr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l concetto di codice artista e l'uso che ne fa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CARUSO nella versione 0.9, e successivamente le mie personaliss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zioni per assegnare ad ogni artista il suo co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ODICE ARTISTA IN CAR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USO mantiene una collezione di coppie &lt;nome artista,codice artista&gt;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 per gli ordinamenti: in generale il codice  una stringa t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uscola senza spazi n caratteri di interpunzione; per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od Stewart" -&gt; "STEWARTROD", "Terence Trent D'Arby" -&gt; "TRENTDARBYTERENC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Beatles" -&gt; "BEAT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inserisce un nuovo disco CARUSO controlla se per quell'arti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 stato memorizzato un codice; in caso negativo crea un nuovo codice sec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e conven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nome  una sola parola, il no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nome sono due parole, assume che sia un nome di persona nell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me Cognome" e crea un codice "COGNOMENOME": questo  un "caso dubbio"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il pi pericoloso (oltre ad essere molto frequente), infatti "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ts" risulta come "STRAITSDIRE" e "Led Zeppelin" come "ZEPPELINLED" (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qualcun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iace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nome sono pi di due parole, assume che sia un nome di gruppo: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 un caso dubbi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nome sono tre parole e la seconda  "De" lo assume come nome di perso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mpio "Francesco De Gregori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nome comincia con "The" o "I" elimina la prima parola e assume si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 di grupp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nome contiene "&amp;" divide il nome in due parti e applica la cre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odice alle du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nelle opzioni  stato selezionato il controllo codice "sempre" oppur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o selezionato "solo casi dubbi" e questo  un caso dubbio, i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de di verificare se il codice creato  corretto, con la possibilit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lo se non soddis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de di inserimento "compilation" non viene creato direttamente il co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li artisti presenti con uno o pi brani nel disco, ma viene rimanda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richiede esplicitamente una ricerca brani ordinati secondo ar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IO METODO DI CREARE COD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a politica di ordinamento gi traspare dall'algoritmo usato all'in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ARUSO, ma  completamente bypassabile selezionando l'opzione "Contr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ci - sempre": quella che segue  una discussione che va al di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aspetto informatico del probl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rima cosa bisogna distinguere tra nomi di singoli artisti, nomi di grup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nomi composti:  evidente che bisogna avere un po' d'informazioni su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i per poter fare tali sce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nomi di singoli artisti il mio codice  sempre "COGNOMENOME" o meg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[Lista dei cognomi][Lista dei nomi]" se ve ne  pi di uno; i patronim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", "Mac", "Van" fanno sempre parte del cognome e "Mc" viene esteso a "Mac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 artisti che usano uno pseudonimo nella forma Nome Cognome come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wie (o Nome Nome come Elton John e Bob Dylan) vanno trattati esat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gli altri, anche se le enciclopedie distinguono (per esempio "Mark Twai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nimo dello scrittore americano Samuel Langhorne Clemens, va sotto l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h significa anche "Segna Due"); questo perch andare a caccia di qu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i nomi e cognomi degli artisti del rock  impropon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nomi dei gruppi, eliminati i prefissi come "The" o "I" ("The Beatles"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Camaleonti", mi si perdoni il paragone), semplicemente il n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 casi di nomi di gruppi derivati da un singolo artista come "Pat Methe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" uso il codice "[Codice dell'artista][Resto del nome del gruppo]" d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THENYPATGROUP" oppure "HENDRIXJIMIEXPERIENCE" per "The Jimi Hend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": come risultato i dischi di "Pat Metheny" risulteranno vicin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i del "Pat Metheny Gro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omi composti sono quelli del tipo "Artista &amp; Gruppo" o "Artista &amp; Artista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pplicano ricorsivamente ad ogni elemento le considerazioni viste pri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ndo anche i prefissi come "his" o "I suoi" ("Bill Haley and his Comets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iamo allora "Lucio Dalla &amp; Gianni Morandi" -&gt; "DALLALUCIO&amp;MORANDIGIANNI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uce Springsteen &amp; the E Street Band" -&gt; "SPRINGSTEENBRUCE&amp;ESTREETBAN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lenn Miller &amp; his Orchestra" -&gt; "MILLERGLENN&amp;ORCHESTRA" e "Simon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funkel" -&gt; "SIMONPAUL&amp;GARFUNKELA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zioni speciali: ad indicare le compilation uso il nome artista "Vari"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odice "_VARI", cos come per le colonne sonore uso "Soundtrack" e co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_SOUNDTRACK";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orza colonne sonore e compilation a comparire in f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lista dopo tutti gli altri arti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I COD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qui un uso formale dei codici; ma uno strumento elettronico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prattuto a semplificarsi la vita e dunque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"barare" sull'ordin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questo organizza la collezione in un modo pi u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mpio se siete grandi fan di Paul McCartney e volete tenere vicini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hi di Paul solista, dei Beatles e dei Wings potete assegnare questi cod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ul McCartney" -&gt; "MACCARTNEYPAUL", "The Beatles" -&gt; "MACCARTNEYPAUL&amp;BEATL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gs" -&gt; "MACCARTNEYPAUL&amp;WINGS", oppure "Wings" -&gt; "MACCARTNEYPAUL" e b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spirito  quello di usare i codici cos come sistemereste i dischi s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tro scaff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MENTI E COM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dici vengono salvati nel file ARTISTI.COD indipendentemente dalla colle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li ha generati, quindi un unico file serve tutte le collezioni generat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hi si registra (vedi il file REGISTER.DOC)  disponibile un tool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e liste di codici chiamato MANAGERCODICI e un file predefinito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famosi arti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molto interessato a sapere la vostra opinione sia sulla struttura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ci nel programma che a proposito della mia politica di classific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ate i vostri commen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ssio F. Bragad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Bertucci 11 - 43044 Collecch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ure anc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Vettori 9 - 56127 P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ure pe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gadin@cli.di.unipi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