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erm2.COM - The next generation Terminal with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ransfer for the Atari/DIP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m Straus</w:t>
        <w:tab/>
        <w:tab/>
        <w:tab/>
        <w:tab/>
        <w:tab/>
        <w:tab/>
        <w:tab/>
        <w:t>Januar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Jim Straus</w:t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ions of the code are (c) 1989 by Atari and D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ublic domain. 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 or impli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f this work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 lost profit) whether based 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, or any other leg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on the Atari/DIP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computer.  It is a simple terminal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.  It  allows files to b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odem protocol.  It also allows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anslation and files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lect serial port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etup program.  The Initialize!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given as the program will attemp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itself.  You may also want to s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racked (80x25).  Then 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P-DOS prompt.  You will see a greeting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s sent out the serial port.  F1 may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Note that the Atari key also generates an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 If you can't see what you are typing o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bably, when talking to another local compu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to enable Echo.  If you need to turn Echo off, use F0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ssion, F2 may be used to start rece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odem protocol.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n the program will wait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 Each block successfully receive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be displayed.  When the file is done, "Do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you will be back in the termina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transferring, the F1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is started with the F3 key and procee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.  If the file was not found, you wi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Modem always transfers files in 128 byt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s will tend to be rounded up to the nearest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When receiving text files, you may also se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d, depending on whether or not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-Z terminating character.  XTerm2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haracters and just pads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time out values in this program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 packet network (such as that used by Compu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been adjusted to Compuserve's sugges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ext is controlled with the SHIFT-F2 ke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pressed, you will be prompted for a file nam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anything received is also saved in the file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, use the SHIFT-F1 key again.  It will tell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.  Text may be captured through XModem transfe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but only received text that is displaye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is used to send a text file.  It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file is sent.  When the file is d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e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will display the introduction again 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TRL-F0 through CTRL-F9 will cause the files "0.X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9.XTM" to be sent.  This can be used to easi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ommands, log on sequences and password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plicated log on procedures, but shoul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some.  As an added bonus, since these key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, you could cre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ing different sets of macro keys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 could take you to the corr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XTerm2.  As an example, say I had a set of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had these stored in a directory called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up XTerm2 with my CIS macro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rimental feature, XTerm2 will also ta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thre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enter the XModem receive state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receiving the file, the program will exit. 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ters the XModem send state.  The -h op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as 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putting these in, was to try an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automatic method to back up the Portfoli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In my case, to a Macintosh running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er (tm of FreeSoft Inc.) terminal program.  On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ACKUP.BAT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CX filename.txt&gt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s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lines repeated for each fil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yder is left in HOST mode, so the above sequ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FILENAME.TXT to the Macintosh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used to resto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ENDX filename.txt&gt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rm2 -r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s have not been thoroughly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some timing problems in them (I occasional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.  It can be alleviated by stopping the trans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nd sending two Control-Xs to cancel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onsidered a final solution, but I though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erested.  Others might want to try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other host machine terminal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s 2897 bytes (if transfer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2944 bytes) and the checksum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.COM) is 99F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