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TDM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font VISCII formatting and printing tool for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 1993 by Hoa Gia Ngu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34, La Mesa, CA 9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: nguyenh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TDM 1.0 (pronounced Vie^'t -Di Em) is a multi-font text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tool for VISCII 1.1 text files on dot-matrix printers.  VI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ietnamese superset of the ASCII standard.  All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Printing is done in a high-resolution micro-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 No printer setup is required, other tha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not in the compressed mode (selectable by a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).  The compressed mode causes the placement of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ulations to be of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M.EXE     Dot-matrix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OURI.PRF   Vietnamese Courier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CHANC.PRF   Vietnamese Chancery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-PALAT.PRF   Vietnamese Palatino-lik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M.DOC    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ways to start VIETD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ype VIETDM followed by an "Enter" puts you into the VIET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, where you can select fonts, set spacings, etc.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ype VIETDM followed by the text file name and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menu system and print the file immediately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et through the menu (or the defaults if none was changed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e first method the first time you use VIET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miliarize yourself with all the possible options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directory where you have stored the VIETDM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, because it will allow you to subsequent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M from inside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used by VIETDM is stored in a file named VIETDM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(Please do not edit this file directly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made through menu selections only.)  Several copies of VIETDM.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ist, one in each of your application directori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a set of parameters stored for your word process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directory, and another set for your databas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your database directory, etc.  If VIETDM does not fin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DM.PAR in your current directory, it use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elections are made by a number of ways. 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is so flexible, this manual is probably not need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you could think of using probably works.)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, you can press the letter or number indicate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(for example, 2 for Line spacing) or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the item by pressing the up/down arrow keys (TAB/Shift-TAB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then press "Enter."  In a submenu the process is rep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other methods can also be used.  Up/Down/Left/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depending on the situation, as well as capitalized let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sing H to select cHancery font).  TAB/Shift-TAB alway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as the arrow keys.  Usually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lect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hrough the menu are recorded in the VIETDM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future use as mentioned above.  However, a few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-dependent, and are reset each time the text file nam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Starting Page, Ending Page and Firs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 selections also automatically change others,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anges and to prevent "impossible"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description of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:  Enter the path name of the text fil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ollow DO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Name:  Select the font name you want to use.  The "other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ubmenu is for future fonts not yet incorporated.  VIET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e same font files as the dot-matrix fonts of the VIE^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tnamese text editor, versions 1.5 and 1.6.  (Version 1.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most archives as VIET1P6.ZIP.) 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designed using the PRDESIGN.COM program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T1P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ory:  Enter the directory path where you have put the VIET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files (e.g., \VIETDM).  Directory names follow DOS conven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is "." (current working directory).  You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is parameter once if you continue working fro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You may have to re-enter this parameter if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rom a new directory (such as when starting a new proje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ile VIETDM.PAR may not exist in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:  Two typewriter pitches are available, PICA (10 cpi) an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 c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Edge Offset:  Offset spacing from the left edge of the pa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is only relative, since you can slide the tractor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-matrix printers left/right, and there is no way VIETD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re your paper is on your printer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Spacing:  You can select from 5 different line spacings.  The 4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 lines per inch) is the standard American printe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this to be too crowded for Vietnamese tex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nt marks.  5mm seems to be a good setting for Vietname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ettings provide more variations, including doubl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tandard 4mm and 5m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Page:  The first page of the file to start prin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ther than "first,"  VIETDM will skip to the correc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rinting.  The page number here is based o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Page Number (i.e., if First Page Number is 32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at Page 33 means start printing from the 2nd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fter Page:  The last p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ge Number:  The page number to use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allows long documents to be split up int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"Chapter1.txt" has 31 pages, then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ge Number = 32 to print "Chapter2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argin and Bottom Margin:  The vertical blank spac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ottom of the sheet.  These two values together wit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determine the number of text lines per page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Bottom Margin value on the screen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re also relative, since you can move the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in most dot-matrix printer without VIETDM kn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xperiment and find the appropriate Top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printer setup, then set Bottom Margi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 Margin + Bottom Margin + text printing area = paper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).  These values do not need to change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your printer/paper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Page Number:  VIETDM will print page numb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 if this selec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Number Position:  Location of the page number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the left edge of the paper--thus not affected by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Size:  The 5 most popular American and European paper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selecting.  Use "other" for odd-sized pap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to supply the length of the pap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Width:  The number of spaces to use for each Tab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 This accommodates the various Tab siz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applications which may have generated th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etween Pages:  VIETDM will pause between printing each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paper feed if this selectio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VIETDM:  A short description of VIE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File to VIET 1.x Format:  Convert the VISCII tex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er VIE^'T 1.5 and 1.6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:  Start printing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Save parameters in VIETDM.PAR and exit VIET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n the use of embedded Control-L's:  Some text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L's (form feeds or page breaks) as a means fo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 VIETDM will interpret the Control-L'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page numbers, etc.  However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Line Spacing and Bottom Margin so tha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ext lines is at least one more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st page of that text.  Otherwise, unwanted bla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inted (VIETDM advances to the next page up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he correct number of lines, then the Control-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another new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TDM is being distributed free of charge as part of the Tri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 The author retains all copyrights.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allowed as long as no part of any file i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tribution has been given in hop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may contribute (however insignificantly)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nformation in the Vietnamese society--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undamental requisite of a free democracy and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VISCII standard will more speedily become the de fac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 exchange for Vietnamese, having been develo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u+o+ng Minh Bu`i for his "endless harassment"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on this project.  This program is dedicated to m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irls, Shana Nhu+-Nga` and Brittney Nhu+-Cha^u, who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some free time to work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`a Gia Nguye^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