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 Vision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Stefan Milius,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was especially developed for you a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t provides a class library for creating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Microsoft(R)-Windows(TM)-look under Turbo Pascal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/7.0. The software is fully compatible with Borlan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urbo Vision and offers moreover some enlar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Information to Graphics Vision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 (GV) consists of several Turbo Pas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Drive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Graph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View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Dialog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Menu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App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StdDlg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Gadge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MsgBox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Ed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Vali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WLis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units have the extension 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spective text files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 proceeding from the basic Turbo Vision class Tview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lass library for creating of graphical environments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ion of any, structured, user defined pull down menus.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chosen by mouse, by keyboard (shortcut or cursor key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lligent window management. Management of as much (different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 on the so-called desktop with the known func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, move, resiz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defined dialog windows with the elements known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buttons, checkboxes, radiobuttons, inputlines, static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listboxes u.s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ge of Hotkeys. The keyboard key combinations known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ertain functions can be used in Graphics Vi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text-sensitive hints in the statusline. Graphics Vision allow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to menu options or elements of (dialog-) windows i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mproved mouse control because of the usage of MyMouse,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Mouse documentation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justment of the mouse pointer onto different objects. By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use the mouse pointers for window frames or inputlines or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known from Windows(TM) can be used in Graphics Vi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pport of resource files. Menus, statusline, dialog windows do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reated "life" in the program but can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leads to a code optimizatio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age of the highly-optimized graphic routines of the MetaGrap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, for fast drawing of the objects. The rout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VGA adapter which means fastest drawing of windows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(see MetaGraph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age of optionally existing Windows(TM) bitmap fonts. Graphic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onger have to be output with the Turbo Pascal BG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Windows(TM) fonts BIOS fonts automaticall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Graphics Vision is able to work together with the BGI. Althou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is using the routines of the MetaGraph packag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VGA adapter in order to reach higher output spe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BG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Graphics Vision basically is in two languages. By se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between English or German texts (e.g. with file di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xes and so on). All texts are link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possible to change the used language at run-ti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the source codes you also can also use a singl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duces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Graphics Vision is fully DPMI-able! With this you at la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your efficient Graphics 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Graphics Vision 2.0 is fully compatible to Borland's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heckboxes und Menupopups can also be used by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, version 2.0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user defined mouser pointers will only be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MyMouse,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 Classes, methods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s of the respective Graphics Vision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lasses, fields and methods of the sever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 Special features in contrast to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tried to program Graphics Vision Turbo-Vision-lik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have difficulties in using Graphics Vision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of the application does not store attribut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 (constants from 0 to 15; known from unit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objects can directly refer to the 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referring to a palette of their parent window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Gview.Get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flags sfShadow, sfDefault and sfBuffer defined i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in Graphics Vi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ptio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ofBuffer defined in Views is used differently in Graphic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 not have a background buffer. The flag is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If enabled the object has to be able to write into the VG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If your Draw methods use non-MetaGr routines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re is the flag ofMetaFile. If enabled an object h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etafile concept provided by MetaGraph. It is again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. If you use non-MetaGr routines in your Draw metho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isab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Vision additional defines the flag ofClip. If enab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an object does will be cut at its borders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will be cut at the border of the GOwner.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mmands defined additionally by GVView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raphics Vis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tandard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se contants the mouse pointer can be adjusted on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t MyMouse.NewNum according to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MyMouse.MouseWhere; e.g. mouse pointer inside the object)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onstants or use the constants with GVDriver.MCur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Driver.SetCurrentCursor. (also see TGview.ChM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view methods have got an additional parameter (Re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window.DragVie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restor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 not have a buffer in GV. If moving or clo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will be restored with the help of a tempora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rest buffer or the MetaFile concept (see MetaG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Writing into windows which are only par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 for this provides the routines TGview.GetVisible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view.GetInvisibleRect and TGview.DrawRectList.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Usage of BG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se routines are not compatible to GV (e.g. with the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compatibility unit BGI. (see BGI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ision example programs were developed out of the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manual of Turbo Pascal, version 6.0, which means they ar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mo shows the most important functions of GV and 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o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 runs on all IBM PCs and 100% compatibl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processor) with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a mouse is recommendable. (But this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ision applications also operate properly without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system should be MS-DOS or a comparable (e.g. DR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raphics Vision consists of several units Borland's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6.0 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the Microsoft Corp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the Microsoft Corp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is a registered trademark of the Mous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s a registered trademarks of the Borland Intern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will also be ad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