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1297487903"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1945075539"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