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AL COMPUTER LOCK  Version 2.OO (NOT FREE, ShareWar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grammed by: Nick Zaikin Jr. &amp; Dr Cyro Angel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net Division               Copyright (c)1993 by KOHTAKT, Lt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for help to Proff David Metonid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PCLOCK2 program to THE BEST pre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from other people and hard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more reliable than ADM ones. The SECUR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M program is easily switched off - one ha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DOS from drive A: and after that by means of PC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single byte in the boot sector. As a result A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into the SECURITY OFF mode. Thus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gain ADM doesn't ask for a PASSWORD.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HARD TO PULL OFF PC-LOCK ver 2.O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L v1.OO         PCL v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ld release        The NE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IMTEL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module :                          +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 option :                        -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rom floppy drive booting :    accessible      NOT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MBR &amp; partition :                  -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and restore partition :            -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in use :                         medium         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nd coding %% :                 55%             7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/Hacker stability :                good          VERY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&amp;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or PC-DOS version from 4.xx to 6.xx (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was been tested). ALL types of HDD.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,AT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/i - Install PCLOCK2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/u - Uninstall PCLOCK2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 /b - Backup MBR &amp;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/r - Restore MBR &amp;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/n - change (NEW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/t - TSR module (start from AUTOEXEC.BAT ON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   /s - Show info (about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   /e - disk Repair ---reserve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arameters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STALL PCLOCK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must make a copy of PCL2OO.COM o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rite into your AUTOEXEC.B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x:\xxx\PCL2OO.COM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START IT with this option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viously make a formatted free floppy disk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o floppy drive (A:/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art PCL2OO with /i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the filename for save (backup) your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partition information. On a floppy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oose the password: Min 6 chars, Max 2O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blanks (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e-typ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ouch Esc-key f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UNINSTALL PCLOCK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rase `PCL2OO.COM /t' string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art PCL2OO with /u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uch Esc-key f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&amp; IV.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nd Restore may be us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ckup MBR &amp; partitions tabl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aved information. Us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rt PCL2OO with /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Ol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-typ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uch Esc-key f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TSR MODULE (/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SR module into memory (O.3kB). This TSR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your MBR &amp; partition data tables and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n your computer FROM A FLOPPY DRIV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MBR &amp; partition information from VIRU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ACKER`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WARNING (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N NOT use PCLOCK2 on the hard drive, formated by the AD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on the hard drive, formated by the FDISK (PC-DOS/MS-DOS) &amp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und some bugs in PCLOCK v2.OO plea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warning-mail to address: nick@k237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eople which was registered this version of PCLOCK v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ree months was been received UPGRADED release 2.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est security method and add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clusions, suggestions, registration and orders on de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programs adres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r. Nick Zai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int Institute for Nuclea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.C.T.A. -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bna,  Moscow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9  Hea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scow 1O1OOO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subject - `PCLOCK ver 2.OO'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ck@k237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zaikin@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(two young programmers) with five years st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any programmers job outside Russia. We`re program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, Pascal and Assembly languages on DOS. Very well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C utilites. Contact address: zaikin@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