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FILE v1.2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 (if applicable):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y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Home:......................Phone Work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Registrations (AU$30.00 each or   #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$24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UK pounds 14.00 e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 (AU$3.00 or AU$6.00 if overseas)   $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US$4.50 or UK pounds 3.00 if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O T A L                                   $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of payment:[ ] Credit card [ ] cheque [ 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[ ]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ebit my : [ ]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] Australian Bank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number    |  |  |  |  |  |  |  |  |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iry date    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name on card 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ed: .............................    Date: 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is supplied on 3.5" H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ration price is AU$30.00, or US$24.00, or UK pounds 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hipping within Australia add AU$3.00, for shipping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ies add AU$6.00 (or US$4.50 or UK pounds 3.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heques must be drawn on an Australian bank in AU$, US$, or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oft International                Phone and 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Box 411                            (08) 844-744-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kenny  SA  5009                     (618) 844-744-39 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tral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