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-PCDESC.MRG - Extended Description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Benny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01/26/93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01/31/93 - fix fo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yp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?  Yes it is.  I'm extending to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nd run this merge.  You are also allowed to pass thi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o others, either on disk, or by posting on BBS syst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odify, enhance, or do whatever you like to this merg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odified version doesn't leave your system.  In other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this merge as you see fit, to suit your own nee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then do not attempt to claim ownership of it by afix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.  Pretty much treat it the way RBBS-PC should be t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the unalterd, original version as you got it.  Do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py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rge can not be included in "Multi-Merge" type merge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thing else what so ever, without prior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so.  I only guarantee that it worked for me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particular environment.  By using this merge, you the user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ability and responsibility for any damag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did you get in this archiev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DESC.TXT  -  I hope you got this because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-PCDESC.MRG -  The actual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T.BAT     -  A batch file to apply this merge to stock 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_ID.DIZ  -  A file that some BBS systems 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for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a file and selects Extended Description, thi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ick in.  It alters the text prompting the user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 Tells user how many lines they will ge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description.  Reminds them of the portion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have entered so far, as line #1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s for description begin with the #2 and so 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rge is especially helpful to those running RBBS-PC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w input of the extended description until afte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merge this in with whatever method you normally use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PCDESC.MRG, DOIT.BAT, BLED.EXE, and stock RBBS-PC.BA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DO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Find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ny Carr - New Woodstk RBBS 1-215-750-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1:273/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Link  10:10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