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C (TM) SOURCE CODE COLOR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C command 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C Netscape Navigator Plug-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Juergen Mueller (J.M.) 1995-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AND  ACCOMPANYING  WRITTEN  MATERIAL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USE) IS PROVIDED "AS IS" WITH NO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KIND,   EITHER  EXPRESS  OR  IMPLIED,  INCLUDING,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 THE  WARRANTIES  OF  DESIGN,  MERCHANTABILIT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 A PARTICULAR PURPOSE, NON-INFRINGEMENT,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A COURSE OF DEALING, USAGE OR  TRADE PRACTICE.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AS  TO THE RESULTS AND PERFORMANCE OF THE SOFTWARE I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UTHOR AND COPYRIGHT  HOLDER SHALL HAVE  NO LIABILIT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INFRINGEMENT OF COPYRIGHTS, TRADE SECRETS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ENTS BY THIS SOFTWARE OR ANY PART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 EVENT WILL THE AUTHOR AND COPYRIGHT HOLDER BE LI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 INCLUDING  ANY LOST  PROFITS, LOST  MONIES, 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,  INDIRECT, GENERAL,  SPECIAL, INCIDENTAL,  EXEMPLA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 DAMAGES ARISING  IN ANY  WAY OUT  OF THE 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 TO USE THIS PROGRAM (INCLUDING, 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UREMENT   OF   SUBSTITUTE  GOODS   OR   SERVICES, 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ION, LOSS OF DATA OR DATA BEING RENDERED INACCURA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ES  SUSTAINED BY YOU OR  THIRD PARTIES OR A  FAILU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TO  OPERATE WITH  ANY  OTHER  PROGRAMS), MODIFI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ND ON ANY THEORY OF LIABILITY, EVEN IF ADVIS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ILITY 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EALER, AGENT, OR EMPLOYEE OF LICENSOR IS AUTHORIZED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MODIFICATIONS, EXTENSIONS,  OR  ADDITIONS TO  THIS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 THIS SOFTWARE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WARRANTY AND ACCOMPANYING REMARKS,  UNDERSTAND I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  TO BE BOUND BY ITS TERMS  AND CONDITIONS. YOU ALSO AG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 IS THE COMPLETE AND EXCLUSIVE STATEMENT OF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THE  PARTIES  AND  SUPERSEDE  ALL  PROPOSALS OR 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S,  ORAL  OR  WRITTEN,  AND  ANY OTHER 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THE  PARTIES RELATING  TO  THE SUBJECT  MATTER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WARRANTY. YOU  AGREE THAT THIS  NOTICE APPLIES 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OFT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expressly prohibited  from selling  this  softwa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 of it  in any form,  circulate it  in any  incomple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 form, distribute it  with another  product (excep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) or  removing this notice. No one may modify or 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f the  executable files  in any  way, including, 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to,  decompiling, disassembling  or  otherwise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this software in whole o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 may be distributed verbatim, but chang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allowed.   The  information  and  specifications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VERSION  OF  THE  DOCUMENTATION,  SOFTWARE AND 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EDES ALL PREVIOUS VERSIONS. THIS SOFTWARE AND ITS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MAY  CHANGE WITHOUT  NOTICE.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 INCLUDE TECHNICAL INACCURACIES  OR TYPOGRAPHICAL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RE PERIODICALLY ADDED TO THE INFORMATION HEREIN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 WILL  BE   INCORPORATED  IN   NEW  EDITIONS 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 THE  AUTHOR MAY MAKE IMPROVEMENTS AND/O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PRODUCT(S)  AND/OR THE  PROGRAM(S)  DESCRIBED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documentation is Copyright (C) 1995-1998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ergen Mue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tleighstrasse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0806 Kornwesthe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ail: jmsxt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 NO AND HAVE NEVER BEEN RELATIONS BETWEEN TH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 WORK AND THE SXT DEVELOPMENT.  THE SXT PROJEC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S  EVER BEEN AN INDEPENDENT PRIVATE PROJECT OF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WRITTEN AND MAINTAINED IN HIS FRE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s not  public domain  or free  software,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 distributed as shareware.  It is  protected by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tributed under this license restricting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 users of  this software  are granted  a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or a 30-day evaluation period starting from the d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use to make an evaluation copy for trial us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 purpose   of  determining  whether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 for their needs. At the end  of this trial perio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either  register your  copy or  discontinue 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The  use of  unregistered copies  of  this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 of the initial 30-day trial,  by any person, busin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, government  agency or any other entity is stri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ans that if you use this  software, then you should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your copy.  This software is  not free,  but you 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 try it before you buy it. Either pay for i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using  it. A registration entitles you to use your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n its actual  version on any  and all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 you. If other people have access to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y  use it, then additional copies or a site licens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urchased.  If you  want to  use  a newer  version 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you have to licen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users are granted a limited license  to copy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for the  trial use  of others  and  subject to 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.   This  license  does  not  include  distribu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or  copying of this software package in conne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ther  product  or  service  or  for  distribution in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lete  or modified form. Operators  of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systems and software  servers (like  Internet World W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b  (WWW) Sites  or FTP-Servers) are  encouraged to  pos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for downloading by their users, as  long as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ackage is  expected to be  distributed as  sharew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,  on  disk  or  on  CD-ROM,  but  the  fees  pai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tribution"  costs  (disk,  CD-ROM)  are  strictly ex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distributor and the recipient, and the author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express or implied warranties about the quality or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 indirectly acquired copies. Distributors and use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 the package directly  from the author  by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ing procedures in the REGI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copies of this software are 100% fully func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ake them this  way so that you can have a real look at th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n decide whether they fit your  needs or not. This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your honesty. If you use it, I expect you to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When you pay  for the shareware  you like,  you are v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pocketbook, and will encourage me and othe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to develop more of these kinds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SUPPORTING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SCC SOURCE CODE COLORIZER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PROGRAM DESCRIPTION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OVERVIEW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SUPPORTED LANGUAGES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KNOWN PROBLEMS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SCC OPTIONS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SCC PLUG-IN OPTIONS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REFERENCES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APPENDIX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APPENDIX 1: SYSTEM REQUIREMENTS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APPENDIX 2: INSTALLATION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APPENDIX 3: AVAILABILITY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APPENDIX 4: TRADEMARKS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SCC SOURCE CODE COLOR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C Source  Code Colorizer is  a powerful  program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 supports   source   code   analysis,   maintenance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 SCC  helps programmers in publishing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Internet in an  impressive way. SCC  reads sour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enerates  HTML output with a colorized copy of that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The resulting HTML output can be viewed with WWW-Brow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Netscape  Navigator /  Communicator,  Microsoft  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orer  and   others.  SCC  supports  more  than  20  pop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languages  like C, C++, Objective-C, Java, Fortr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,  Clipper, Pascal, Ada, Lisp,  Cobol, Modula, Basic, PL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others. Besides the  stand-alone SCC  command lin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also a  Netscape Navigator  Plug-In version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integrates the SCC functionality  directly into Net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is another part of  the SXT Software  Exploration Tools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 of programming  tools which provide  various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analysis  capabilities  for  many  different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. The following SXT packag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C - Source Code Coloriz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 - C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T - DBAS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XT - FORTRAN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XT - JAVA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XT - LISP Exploration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C  Source Code Colorizer generates HTML output which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ized  version of the used source file.  In the HTML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keywords, comments, strings, character constants, numb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  functions,   parentheses  (`( )'),   braces  (`{ }'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    (`[ ]'),   separators   (`.,;'),   delimiters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 tokens are marked with  specific colors and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s to  make source code reading easier. The font col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 styles as well as the background  color can be chang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.  There  are  additional  options  to  customiz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output like inserting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lementation of the SCC source code analysis cap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 of the  supported programming  languages  was mai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 on available standards, reference  books and on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For some programming languages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 clear  and  can  be  used  without  any  problems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languages especially those which  exist in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s like  Lisp, Scheme, Pascal, Assembler, Basic, dBa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are more problematic. For the SCC implementation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d  to cover as many features  of these programming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exists in different versions, as a command line vers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bit  DOS  (SCC16.EXE),  32   bit  Windows NT /  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C.EXE)  and  OS/2 (SCC4OS2.EXE)  and  as a  32  bit Net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or / Communicator Plug-In (NPSCC32.DLL) for Windows NT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mmand  line  versions  can  be  customized with 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 options  which  are  described  later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  The   32  bit  SCC  Windows NT /  Windows 95 / 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 write  the  resulting  HTML  output  for sourc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xxx.yyy'  into file `xxx.yyy.HTML'  (long filenames,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.HTML'  is appended). The 16 bit SCC  DOS version repla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 file extension with  `.HTM' (DOS  8.3 filenames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HTML output from `xxx.yyy' is named `xxx.HT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no  checks whether  HTML-files  with equal  name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xist,  therefore such files will always be over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warning. If problems are encountered during process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gives  short  warning messages  and  tries  to synchro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 to  continue  the processing.  However,  SCC  is  no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language syntax checker and  cannot find erro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files. Incorrect programs may cause SCC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SCC  Netscape   Navigator  Plug-In  cannot   be 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ia  command line parameters. Instead it uses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options  specified  within  the  &lt;EMBED&gt; statement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with a command file named  `NPSCC.CMD' which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Windows directory (usually C:\WINDOWS). NPSCC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contain all  described SCC  options  to customize  the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,   this  command  file  processing   is  similar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ing   option  `$NPSCC.CMD'  for  the   SCC 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  The  SCC Plug-In  writes the  processed  HTML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 into a new  browser window, there  is no inter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-file  and the  contents of  the  browser window 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 program source files can also  be declar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MBED&gt;  HTML statement.  With this it  is possible  to decl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options for the SCC Plug-In.  For more information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c chapter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C  Plug-In does not display detailed warnings if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,  only a message box  opens to inform the  user after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is finished. During processing SCC displays prog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the Netscape Navigator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best viewing  results of  the HTML  files and  the Plug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hoose a fixed size font for the brows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SUPPORTED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supports  more than 20 programming languages.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gives an overview  about these  programming langu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SCC command line parameter to ident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                      SCC Languag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++                          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bjective C                   OBJECTI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ava                          JA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avaScript                    JAVA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Pascal                BORLAND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SO 7185 Pascal               PASCALISO71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SO 10206 Pascal              PASCALISO10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phi                        DELPH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77                    FORTRAN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90                    FORTRAN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Base (III, III plus, IV, V) 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lipper (87, 5.0)             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a 83                        ADA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a 95                        ADA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cro Assembler               M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urbo Assembler               T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NU 386 Assembler             GAS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on Lisp                   LI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T Scheme                    SCHE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ula 2                      MODULA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ula 3                      MODULA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beron                        OBER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bol 74                      COBOL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bol 85                      COBOL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L/1                          P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QL                           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uick Basic                   Q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sual Basic                  V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iffel                        EIFF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nguage parameter  can be  used  to override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which  is determined by the source filenam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also be used with the `.ext=lang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default, the programming languages of  the sourc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 by the file  extensions. Due  to possible confli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file extensions which  are used for  several languag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fferent variants of one programming language exis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isted default valu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          Default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                 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++               .CPP, .CC, .CXX, .C++, .H, .HPP, .HH, .HX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NC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bjective C       .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ava              .JAVA, .JAV, .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avaScript        .JS, .JSCRIPT, .LS,.L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Pascal    .PAS, .P, .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phi            .D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77        .F, .FOR, .F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90        .F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lipper           .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a 95            .ADB, .ADS, .ADA, .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cro Assembler   .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NU Assembler     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on Lisp       .LISP, .LSP, .EL, .ELI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T Scheme        .SCM, .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ula 2          .MOD (**), .MD, .MI, .M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ula 3          .M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beron            .MOD (**), 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bol 85          .CBL, .COB, .CO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L/1              .P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QL               .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sual Basic      .BAS, .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iffel            .E, .E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 Source  files with the extensions .H, .HPP, .HH, .HXX, 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all handled as  C++ source code.  Even for  C heade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tension   .H)  this  assumption  should  produce  accep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*) To  distinguish Modula 2 and Oberon source files both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.MOD,  SCC looks  if the  source file  has  a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 (first WORD is 0xF001  or 0x01F0) which  is typic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ron.  If no such header is found  the source file is hand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Modula 2  source file. If  Oberon source  files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 header  are  present  it  is  necessary  to use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.ext=l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 which  are  not listed  here  are  not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 and must be  specified either  via option -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`language' as the  desired SCC language  parameter or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.ext=lang. See  the SCC  options description 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CHARAC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source code contains special  characters (semi-graphic,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O  characters), these  characters are  also in 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output.  It depends on the browser how such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HTML  is  usually  based  on  the  ISO  8859  La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COGNITION WITH NETSCAPE NAVIGATOR PLUG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ome currently unknown circumstances source fil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 to the  SCC  Netscape Navigator  Plug-In,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are correctly recognized by Netscape  Navigator as an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g-In associated file. The result is either a directly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 or a new empty browser window. However, it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that  the SCC Netscape Navigator Plug-In will be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file  not associated  with it  e.g. an  HTML-file.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can happen with files on the local computer hard 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iles  that are loaded via a network connection from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  (WWW, FTP). The reasons for  this strange behavi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known and it can usually not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CAPE NAVIGATOR PLUG-IN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Netscape Navigator window for the SCC Plug-In outp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  before  the  processing  and   writing  is 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, Netscape Navigator will crash because the SCC Plug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 recognize this situation. This is especially the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very large  source files.  To inform  the user  a prog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is  written  to the  status  bar  of  the Net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or window where the SCC Plug-In wa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 OF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numbers are not correctly recognized.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ing dots `.', exponential indicators `E' and negative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-'  may not be handled  as they should and  will probabl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SC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gives a  complete overview about  all SCC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syntax. It gives also remarks for their use and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examples with  detailed descriptions. The 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sensitive!  This section  of  the documentation 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very careful by all users to get an overview about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which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 ARE LISTED IN LEXICOGRAPHICAL ORDER. N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S SE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SCC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DA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Ada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DA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Ada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ORLAND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Borl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OBOL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Cobol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OBOL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Cobol 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 files with programming language Clipper (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, Clipper 5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dBase (dBase II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III plus, dBase IV, dBase 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ELPH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Borland Delp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IR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output directory to 'path'.  By default,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 files are  written to  the same  directory as 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char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 the  DEFAULT character for identifier recognitio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defined character set  'charset'. All  character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within   one  -E  option.  This  option  allow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to use national character sets as they are comm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many, Denmark, Sweden and other European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IFF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Eiff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RTRAN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Fortran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RTRAN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 files with programming language Fortran 90 (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AS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 source  files   with  programming  language   GNU 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[el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JA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Ja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JAVA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Java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EYW@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 `file'  with  additional  keywords. The 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language specific set of  keywords can be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[L][+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 the  screen output to a file, called 'SCC.LOG'. If '+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,  the output is both written to screen and redir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 file so that the output messages can both be view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ppear and later analyzed. Finally, -LL resp. -LL+ ap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to an existing log-file, this  can be useful if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 from a batch-file to catch al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B@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 `file'  with  names  of  library  func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 of library functions can be  customized in th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file with the  `color_library' and `style_library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(see option -font@file).  By default, 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 functions defined in SCC. To  use the library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izing  features the user has to specify  a lsit with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 files with programming language Common Lisp.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so be able to handle other LISP dial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source files with programming  language Microsoft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ODULA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Modul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ODULA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Modula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 output file writing. This option can  be useful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s shall only be checked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CPPC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accept  C++ comments  '//...'  in  C  source  code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 C++ comments are recognized  in C code  since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  common feature of many popular compilers like Microso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 or  GNU  and  will probably  be  also  in  the  next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   However,  this  option   can  be   used  to 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 with  C  compilers which  do  not  recognize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within C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BER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source  files  with  programming  language Ober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ron  specific binary source file  headers are recogniz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BJECTIV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Object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ASCALISO71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source files with programming  language ISO 7185 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andard Pas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ASCALISO102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 files with programming language ISO 10206 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tended Pas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PL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Quick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CHE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source files with programming  language MIT Scheme.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so be able to handle other SCHEME dial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source files  with  programming language  Borland 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source files with programming language Visual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nt@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a  `file' with font color and style descripti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overrides the  default color and  style values.  An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 file (`SCCFONT') with the SCC  default values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lor definition valu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key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pre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parenthe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br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br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 are defined with color_... = #rrggbb,  where #rrggbb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TML syntax for  color description (rr =  red, gg = 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= blue).  The colors range from #000000 (= black) to #FF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=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ont style definition valu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key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pre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parenthe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br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br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_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styles  are defined with style_... = style, where sty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  (= italics), B (= bold), U (= underline), S (= str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),  a combination of them or none.  This syntax is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 HTML font style syntax. For a more detailed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 HTML  font  description  capabilities  see  the  HT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gives  the  users  the  greatest  flexi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the resulting HTML output for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[el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language  specific extensions that are not hand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  This  affects  the  programming  languages Cobo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ran where additional keyword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ne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line  numbers into  the  HTML output.  Very  usefu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ng and exactly identifying source cod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.ext=l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  source language  'lang' with file  extension '.ext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overrides the  initial association  with a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for file extensions. The modifier  `lang' must b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given language options (C, C++, OBJECTIVEC, JAVA, ..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`.MOD=OBERON'   associates  extension   `.MOD'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language  `OBERON'  and  overwrites  ther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association with `MODULA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 $ as identifier character,  not as delimiter.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ORTRA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 the command line syntax and gives  a short, but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nformation about the accepted commands and thei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file with (additional)  command line option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 be useful if the command line  would be too long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number  of options  and files  declared  or if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 using the same options  which can then be  stor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. The initial '$'-character is  required to mark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.  Inside a  command file  it is  possible  to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lines, they start with a '#'  sign in the first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skipped til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with a list of source file(s) to be processed, wild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epted.  The list file should have every file o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e rules for  files containing assembler  code and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 are described above. The  initial '@'-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 to  mark  a  file  list  file.   The  '+'  sig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 processing is also possible  inside the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nside a file  list file it  is possible  to put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 they start with a '#' sign  in the first column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ed til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of a source file to  be processed.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specified on the  command line. The  '+' sign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,  starting from  the given directory,  all sub-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be searched recursively  for the  given filenam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. This addition is useful if a large software projec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d into  several modules with separate sub-directo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module. In that case only  the starting (root-)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quested filename search pattern must be specif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the current directory and all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name or the include file specification insid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 relative path ('./', '.\', '../'  or '..\')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translated into an absolute path  starting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 directory   respectively  in  case  of  includ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 on  the  path  of  the  parent  file. 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'*' and '?' are possible and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ON USING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OF  THE DESCRIBED OPTIONS IS PREDEFINED SO IT IS 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HIMSELF TO CUSTOMIZE HIS PREFERRED PROCESSING BEHAVI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STYLE BY ADDING CONTROL OPTIONS NEEDED THER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ssumption seems  to be the  best way  to give  us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dom  of making their own decisions  about the feature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need  for doing their work, although the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may be confusing  for beginners.  Therefore, tak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to learn  about SCC  and its  features, read 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ly and make your own experience with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possible to declare  more than one  source file,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 list file on the command line. In that case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cessed in the order they appear. Files and op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in  mixed  order  on  the  command  line,  there i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 order  for them  because all  options  (als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command  files!) will  be processed  before  any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ximum command line length for DOS  is 127 characters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a system dependent 'natural' limit for the o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 being declared. If  you have more  items to decl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them into command list files and  file list file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have suc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can also  be defined by  the environment  variable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 applicable for SCC Plug-In version)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CC=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parate single options  in the  environment string,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les for the interpretation of option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f  defined, all options  in the  environment variable SC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tak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 command line  options and  the  option files 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 in the order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option is declared different more than once then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will be overwritten by the new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 being  composed  of  drive  letter, directory 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and file extension, in  the following referred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'pathname',  are treated by some special procedures to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nique style of their internal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 names   are  considered  case  insensitive  under  DO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95 /  Windows NT and OS/2, so  there is no dif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 case / lower case / mixed case path names, th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remain unchanged as they are specified  by the us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in sourc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names  containing './', '.\', '../' and '..\' (so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elative paths')  are expanded and transformed into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recommended directory delimiter is '/' (UNIX-style),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\'  (DOS-style) is  recognized in  a path  name, it 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by '/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 names  are  always expanded  and  transformed 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RIVE LETTER&gt;:&lt;DIRECTORY PATH&gt;/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 unique representation for  every filename that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handled during process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names are operating system depend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: maximum length: 12 characters (8.3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.1: maximum length: 12 characters (8.3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NT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95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: maximum length: 25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SCC hello.c object.cpp driver.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processes in the current  directory a C  file (hello.c)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  file  (object.cpp)   and  a   MS  Macro   Assembler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river.a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SCC +*.c +*.cp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32 processes all files with extension `.c' and `.cpp'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directory and all  sub-directories (recursive searc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languages are used,  C for extension  `.c' and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tension `.cp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CC -.mod=OBERON *.m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processes all files  with extension `.mod' 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Extension  `.mod' is associated with the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OBERON. This  overrides  the default  SCC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MODUL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SCC -.prg=DBASE -font@MYFONT -DIRc:\temp *.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processes all files  with extension `.prg' 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Extension  `.prg' is associated with the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DBASE.  This overrides  the  default  SCC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is CLIPPER. The color  and font description  is giv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YFONT. The resulting HTML output files are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: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SCC -ADA95 -lineno *.a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processes all  files with extension  `.a*' in 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and  assumes  ADA95 source  code.  Line  numb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into the generated HTML-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Example for NPSCC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is  an example  for the  contents of  a  typical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cape  Navigator Plug-In command file  NPSCC.CMD (which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Windows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comman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ine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.ada=ADA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ont@c:\scc\scc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a  comment  line  starting  with  `#'  options for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, file  extension association and font descrip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. These  options are used for every file that is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SCC Plug-In. This command file  can also be us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C  command  line versions  (assuming  c:\windows 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directory)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C $c:\windows\npscc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a environment variable SCC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CC=$c:\windows\npscc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ows a consistent use of options with all SCC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SCC PLUG-I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&lt;EMBED&gt; HTML statement it is  possible to declare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program  source files within an HTML document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some additional special  options for  the SCC Plug-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BED statement with all possible options for the SCC Plu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MBED SRC="filename" LINE=linenumber LINENO=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=targetwindow HIDDEN=tr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RC  and HIDDEN are HTML specific parameters for &lt;EMBED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C declares the filename for which an associated Plug-In sh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invoked and HIDDEN defines whether there  is a Plug-In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age  or not. Only option SRC to define the file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atory, all other &lt;EMBED&gt; option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C specific &lt;EMBED&gt; 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NE=line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ption LINE=linenumber (linenumber &gt;= 0) it is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a  target line number in the source code which sh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 displayed  in  the  Netscape  Navigator  window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line number 0 is assumed that positions the HTML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beginning 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NENO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ption LINENO=1 it is possible to enable line number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TML output. By default no line numbers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ARGET=target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option TARGET=targetwindow it is  possible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of a target window for the  HTML output. Targetwindow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n existing window, a frame name  specified in a &lt;FRAMES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or  it can be one of the literal frame names _top, _par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self,  or _blank. By default the HTML  output is loaded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and empty ("_blank") Netscape Naviga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  these  options  the  previously  mentioned  NPSCC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le is addition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JavaScript function it is possible to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parameters for  the SCC  Plug-In  and to  provid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 behavior for situations  where the  SCC Plug-I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CRIP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!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src(fname,f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SccPlugIn = navigator.plugins["SCC"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SccPlugI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.write('&lt;EMBED SRC="' + fname + '" line='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ine + ' lineno=1 HIDDEN=true&gt;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open(f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/SCRI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HTML source, the script function  can be invok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EF link declar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 HREF="" onClick="vsrc('file:///path/filename',line)"&gt;...&lt;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licking on that link the function vsrc() will be call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ug-In, if installed, will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 W.  Kernighan,  Dennis M.  Ritchie:  "The  C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", Prentice Hall, Englewood Cliffs, Second Edition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uel P. Harbison, Guy L. Steele Jr.: "C: A Reference Manual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ntice Hall, Englewood Cliffs, Third Editio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jarne  Stroustrup:  "The C++  Programming  Language", Addis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ley, Second Edition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king  Paper for  Draft Proposed International  Standa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Systems -  Programming  Language C++",  AT&amp;T,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X3J16, ISO working group WG21, April 28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Wehnes: "FORTRAN 77", 3. Auflage, Carl Hanser Verlag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Sigl:  "dBase/Foxbase/Clipper  -  Globalreferenz",  Addi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ley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isch,  D.: "Das  grosse Buch zu  Clipper 5.0",  Data Beck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chers,  W.; Dilger, M.;  Vonhoegen, H.: "Das  grosse Buch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5 fur Windows", Data Becker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na,   G.:  Ada   83  LRM  HTML-Hypertext   Reference 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vailable online at http://www.saic.com/~greg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mpe,  M.: Ada 95 HTML-Hypertext  Reference Manual: Hyper-RM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0   (available   online  at   http://lglwww.epfl.ch/Ada/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lglftp.epfl.ch/pub/Ada/HTM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trand  Meyer: "Eiffel:  The Reference, ISE  Technical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-EI-41/ER",  version 3  updated  by  Neil  Wilson  (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via 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ling,   J.;  Joy,  B.;   Steele,  G.:   "The  Java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IT Scheme Reference" Edition 1.32 alpha (available onlin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on Lisp HyperSpec", The Harlequin Group Limited (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via http://www.harlequin.com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scal ISO/IEC 718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tended Pascal ISO/IEC 1020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kin,  D.; Wilson,  G.: "Object-Oriented Programming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ive-C Language", NeXT Software Inc. (available onlin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Moessenboeck, N.  Wirth: "The Programming  Language Ober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vailable online via 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   J.  Sutcliffe:   "Modula-2:  Abstractions  for   Data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  Structures   (Using    ISO-Standard   Modula-2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vailable online via ftp from ftp.twu.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dula-3: Language  Definition" (available online via ftp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c.dec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.-M.  Kaehler: "Einfuehrung in  die Programmiersprache COBOL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g Verlag, 4. Auflag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Berger, A.  Beringer:  "Programmieren in  PL/1", Oldenbou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Schliessmann: "PL/1 fuer  Mikrocomputer", BI Wissenschaft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Bohl, A. Walter: "PL/1", Oldenbourg Ver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-H.  Hauer:  "PL/1  -  Ein  Lehr-  und  Arbeitsbuch fue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x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 Habib: "COBOL Workbench professional", IWT Verlag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O/IEC 9075; Database Language SQL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APPENDIX 1: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bit vers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or  100% compatible with Intel 80286 or higher, 640 K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hard-disk, MS-DOS 5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bit vers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 or 100% compatible with  Intel 80486 or  higher, 8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hard-disk, Windows NT 3.51, Windows NT 4.0 or Windows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. OS/2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APPENDIX 2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Command line version (SCC16.EXE, SCC.EXE, SCC4OS2.EX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the EXE-file into  your utility  directory (like C:\UTI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ensure  that  this directory  is  included  into 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Netscape Navigator Plug-In (NPSCC32.DLL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the  SCC  Netscape Navigator  Plug-In  DLL-file 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cape Navigator Plug-In directory `\plugins'.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 subdirectory of the  Netscape Navigator progra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C:\Netscape\Navigator\Program\plu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APPENDIX 3: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 version of the SCC can be downloaded via WW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 from many Interne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list is  not complete,  only the  known WWW-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-sites (usually primary sites where the software is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author or which are known to be up-to-date)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 / FT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IMTE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www.simtel.net/simtel.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: ftp.simtel.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irectories: win95/prog, msdos/pgmu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ARB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garbo.uwasa.f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: garbo.uwasa.f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irectory: pc/hyper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USER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. Dobbs Journal Forum (GO DDJ), Library section `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ibution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APPENDIX 4: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brand or product  names are trademarks  (TM) or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(R)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products and  names are  Copyright  (C) Juer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eller (J.M.), all rights reserved world-w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C (TM) SOURCE CODE COLOR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age is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llection of several programs for  the source code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ny different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