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GMOUSE.DOC - GENIUS MOUSE Programm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Programmer's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GENIUS-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erial Mou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elease 7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 YING ENTERPRISE CO.,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. 1311,NO.41,SEC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G HSIAO W.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PEI, TAIWAN, R.O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: 22826 TAI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3813682 3318779 3118545 382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X: 11388 KU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2-361-5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vides information to programmers wh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support for GENIUS-MOUSE i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is document includes descri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text cursors, and descriptions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 is compatible with the protocol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. as it is documented in the installation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published by Microsoft Corp. entitled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User's Guide for IBM (R)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apply to the GENIUS Serial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use.com and mouse.sys) Release 5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escriptions - Text and Graphic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of the cursor ar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9 and 10. GENIUS MOUSE has both text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 available. The graphics cursor is a sha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over the images on the screen. The shape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ow, a sight mark, or others. The software 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haracter attribute that moves from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screen. The hardware text curs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, sometimes flashing block which also mo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character on the screen. The three curs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- only one can be on the screen at one ti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choosing which cursor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of switching from one cursor to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cursor is an array of pixels (normally 16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.  It is defined by two arrays of bits call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and the cursor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ask is used to determine which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becomes are part of the shape (1) 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(0) (it is ANDed with the screen contents)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ask is used to determine which of the pixel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 contribute to the color/shape of the cursor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ed with the result of the previou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al behaviour of these bit arra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 by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ask   cursor mask    resulting screen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     0</w:t>
        <w:tab/>
        <w:t xml:space="preserve">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     1</w:t>
        <w:tab/>
        <w:t xml:space="preserve">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     0</w:t>
        <w:tab/>
        <w:t xml:space="preserve">     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     1</w:t>
        <w:tab/>
        <w:t xml:space="preserve">      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a mouse function refers 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ocation it is referring to the poin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es directly under the cursor's target are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area is the point in the cursor block tha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uses to determine the cursor coordinat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s called the hot spot of the cursor.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cursor block is the hot spot f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cursor is a cursor that can be used whe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one of the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 of text cursors are supported: a hardwa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nd a software tex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text cursor is the cursor actually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the video controller itself. It i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the scan lines of the character cell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starting from the top scan line. The numbers of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n a character cell depends on the actu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and monitor (see the controll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text cursor is a character o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at replaces and/or modifies the charact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where it is pos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haviour of this cursor is defined by 2 16-b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wo value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</w:t>
        <w:tab/>
        <w:t xml:space="preserve">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 xml:space="preserve"> blinking (1) or non blinking (0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-12</w:t>
        <w:tab/>
        <w:t xml:space="preserve">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  <w:tab/>
        <w:t xml:space="preserve"> high intensity (1) or medium intensity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-8</w:t>
        <w:tab/>
        <w:t xml:space="preserve">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-0</w:t>
        <w:tab/>
        <w:t xml:space="preserve"> character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values are called the screen mask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.  The screen mask is used to determine whi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tributes are preserved (it is AN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haracter and attribute).  The cursor mask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ich of the characteristics ar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(it is XORed with the resul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System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mers who intercept the video i/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(int 10h) should exercise utmost care, and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guarantee that video mo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unction 0) are intercepted by the mouse driver.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guarantees consistency of the screen cont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write on the screen via int 10h (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write directly on the video memory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application program should use function 2 (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) or 16 (conditional hide cursor) before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unction 1 (show cursor) after writing.  GWBASIC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such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mouse driver can also be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interrupt vector entry for interrupt 51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value 0 or for pointing to an IRE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should be used with some car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release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ing interface uses the 8086 softwa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. Parameter values are passed and returned via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This interface can be used from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s or from high level language progra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SIC , FORTRAN , COBOL , C or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et the mouse software call a subrout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enever a specific condition occurs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enabled, the mouse software interrupt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is going on and passes executio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hat you have specified in Function 12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al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alls From Assembly Language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mouse systemcalls from an assembly languag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oad the AX, BX, CX and DX registers with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ecute software interrupt 51(33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X, BX, CX and DX registers correspond to the M1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%, M3%, and M4% parameters. defined for the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eturned by the Mouse functions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instructions to set the cursor position to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rizontal) and 100 (vertic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* set cursor to location (15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  AX,4</w:t>
        <w:tab/>
        <w:t xml:space="preserve">   ;(function call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50   ;(set Horiziontal to 1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100   ;(set vertical to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 51</w:t>
        <w:tab/>
        <w:t xml:space="preserve">   ;(interrupt to 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making a mouse system call in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 and 12 expect a somewhat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e fourth parameter than when call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alls from BASIC (BASICA) Language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make a mouse system call from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running under the GWBASIC interpreter.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ws how to make thes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 initialization sequence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 xml:space="preserve">DEF SEG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  <w:tab/>
        <w:t xml:space="preserve">MSEG=256*PEEK(51*4+3)+PEEK(51*4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</w:t>
        <w:tab/>
        <w:t xml:space="preserve">MOUSE=256*PEEK(51*4+1)+PEEK(51*4)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0</w:t>
        <w:tab/>
        <w:t xml:space="preserve">DEF SEG=M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statements appear before any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functions.  Then use the CALL stateme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MOUSE is the variable containing the entry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software, and M1%, M2%, M3%, and M4%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the integer variables you have chos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n this call.  They correspond to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, BX, CX, and DX which are describ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'Set minimum and maximum horizontal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'(32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M1%=7 'function number is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M3%=0 'minimum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M4%=639 'maximum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Mo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pply to GENIUS MOUSE.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escribed in greater detail in subsequent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</w:t>
        <w:tab/>
        <w:tab/>
        <w:t xml:space="preserve">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Initialization</w:t>
        <w:tab/>
        <w:tab/>
        <w:tab/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Cursor</w:t>
        <w:tab/>
        <w:tab/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e Cursor</w:t>
        <w:tab/>
        <w:tab/>
        <w:tab/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Mouse Position &amp; Button Status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Mouse Cursor Position</w:t>
        <w:tab/>
        <w:tab/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Button Press Information</w:t>
        <w:tab/>
        <w:tab/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Button Release Information</w:t>
        <w:tab/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Minimum &amp; Maximum X Position</w:t>
        <w:tab/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Minimum &amp; Maximum Y Position</w:t>
        <w:tab/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Graphics Cursor Block</w:t>
        <w:tab/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ext Cursor</w:t>
        <w:tab/>
        <w:tab/>
        <w:tab/>
        <w:t xml:space="preserve">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Mouse Motion Counters</w:t>
        <w:tab/>
        <w:tab/>
        <w:t xml:space="preserve">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Event Handler</w:t>
        <w:tab/>
        <w:tab/>
        <w:tab/>
        <w:t xml:space="preserve">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Pen Emulation Mode On</w:t>
        <w:tab/>
        <w:tab/>
        <w:t xml:space="preserve">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Pen Emulation Mode Off</w:t>
        <w:tab/>
        <w:tab/>
        <w:t xml:space="preserve">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Mouse Motion/Pixel Ratio</w:t>
        <w:tab/>
        <w:tab/>
        <w:t xml:space="preserve">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 Off</w:t>
        <w:tab/>
        <w:tab/>
        <w:tab/>
        <w:tab/>
        <w:t xml:space="preserve">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Double-Speed Threshold</w:t>
        <w:tab/>
        <w:tab/>
        <w:t xml:space="preserve">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7</w:t>
        <w:tab/>
        <w:tab/>
        <w:tab/>
        <w:tab/>
        <w:tab/>
        <w:tab/>
        <w:tab/>
        <w:t xml:space="preserve">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Mo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scriptions of the mouse functions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put and the expected outpu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descriptions also include an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volved with each function. The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parameters are specified as values for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nd parameter for BASI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nitialization - Func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scribes whether the mouse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re installed. The mouse status is 0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are not installed and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number of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number of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:  Is mouse present ? if no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IF NOT (M1%) THEN PRINT "Mouse not installed"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ursor - Fun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crements the internal cursor flag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is 0 it displays the cursor on th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 the motion of the mouse, changing posi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hange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:  show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Cursor - Fun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moves the cursor from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s the internal cursor flag. Althoug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t still tracks the motion of the mouse,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the mouse change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:  Hid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ouse Position &amp; Button Status - Fun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ports the status of the buttons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the position of the cursor horizont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y. The button status is a single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it 0 representing the left button and bit 1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When the button is down a bit is 1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up a bi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:  Get current cursor positions, check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IF M2% AND 1 THEN PRINT "LEFT Button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IF M2% AND 2 THEN PRINT "RIGHT Button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ouse Cursor Position - Fun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cursor to the specified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positions on the screen. The new valu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ithin the specified ranges of the virtual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using a high resolution screen th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to the nearest values permitted by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new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new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(horixontal) new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(vertical) new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Put corsor in cent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M3% = INT(Hmax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M4% = INT(Vmax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utton Press Information - Fun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ports on the current button stat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count of button presses since the las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5, and it gives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the last time the butt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X parameter indicates which button was pressed. If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, the left button is checked.  If BX is 1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checked. The button status is a singl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Bit 0 represents the left button and bit 1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If the button is down a bit is 1 and if it i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i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number of button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horizontal cursor position at la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vertical cursor position at la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number of Button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horizontal cursor position at la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vertical cursor positin at la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Get cursor position at last butto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M2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IF (M1% AND 1) THEN PRINT "LEFT Button Down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utton Release Information - Fun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ports on the current button statu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 count of the button releases since th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6, and it gives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since the last time the butt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X parameter specifies which button is checked. If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, the left button is checked. If BX is 1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s checked. The button status is a singl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Bit 0 represents the left button and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right button. If a button is down a bit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a bit is 0 a button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number of button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horizontal cursor position at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vertical cursor position at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number of button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horizontal cursor position at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vartical cursor position at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Get cursor position at last butto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M1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M2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IF (M1% AND 2) THEN PRINT "RIGHT Button Down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inimum &amp; Maximum X Position - Func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minimum and maximum possibl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n the screen. All cursor movement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rea once the area is set. The vir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maximum and minimum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outside the defined area when the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it moves to just inside the area. If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greater than the maximum the two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new minimum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new maximum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new minimum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new maximum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Limit cursor to horizontal posi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0 and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M3%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M4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inimum &amp; Maximum Y Position - Functio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minimum and maximum possibl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on the screen. All cursor movement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rea once the area is set. The virtu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maximum and minimum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outside the defined area when the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, it moves to just inside the area. If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greater than the maximum the two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new minimum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new maximum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new minimum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new Maximum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Limit cursor to vertical posi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0 and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M3%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M4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CALL Mouse(M1%,M2%,M3%,M4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Graphics Cursor Block - Fu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etermines what the shape and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when it is in graphics mode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s the center of the cursor. The cursor bloc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X 16 bit pattern. The cursor hot spot valu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ange of -16 to 16. They define one pixe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outside) the curs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horizontal cursor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vertical cursor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pointer toscreen and curs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horizontal cursor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vertical cursor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pointer to sereen and curs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;  Define the screen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00     cursor(0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00     cursor(1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00     cursor(2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700     cursor(3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00     cursor(4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900     cursor(5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000     cursor(6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100     cursor(7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200     cursor(8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300     cursor(9,0) 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400     cursor(10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500     cursor(11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00     cursor(12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00     cursor(13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800     cursor(14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900     cursor(15,0) = &amp;hffff</w:t>
        <w:tab/>
        <w:t xml:space="preserve">  '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 ;  Define the curs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300     cursor(0,1)  = &amp;h8000</w:t>
        <w:tab/>
        <w:t xml:space="preserve">   '1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400     cursor(1,1)  = &amp;hf000</w:t>
        <w:tab/>
        <w:t xml:space="preserve">   '111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500     cursor(2,1)  = &amp;hf800</w:t>
        <w:tab/>
        <w:t xml:space="preserve">   '11111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600     cursor(3,1)  = &amp;hff00</w:t>
        <w:tab/>
        <w:t xml:space="preserve">   '1111111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700     cursor(4,1)  = &amp;hd800</w:t>
        <w:tab/>
        <w:t xml:space="preserve">   '11011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800     cursor(5,1)  = &amp;h0c00</w:t>
        <w:tab/>
        <w:t xml:space="preserve">   '000011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900     cursor(6,1)  = &amp;h0600</w:t>
        <w:tab/>
        <w:t xml:space="preserve">   '0000011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00     cursor(7,1)  = &amp;h0300</w:t>
        <w:tab/>
        <w:t xml:space="preserve">   '00000011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100     cursor(8,1) 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200     cursor(9,1) 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300     cursor(10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400     cursor(11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500     cursor(12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600     cursor(13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700     cursor(14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800     cursor(15,1) = &amp;h0000</w:t>
        <w:tab/>
        <w:t xml:space="preserve">   '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 ;  Set the mouse cursor shape, 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0  ; 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0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    M1%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00     M2% = 0 'horixontal hot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     M3% = 0 'vartical hot s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0     CALL Mouse(M1%,M2%,M3%,cursor(0,0)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ext Cursor - Functio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lects the software or hardware curso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ursor is selected this function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 scan lines which will be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value of the parameter BX select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If the value is 0, the software text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If the value is 1, the hardware text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When the software text cursor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parameters CX and DX specify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asks. When the hardware cursor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of CX and DX must contain the lin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scan line in the cursor to be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X = selec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screen mask value/scan lin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cursor mask value/scan lin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2% = selec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screen mask value/scan lin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cursor mask value/scan lin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text crusor that inverts the fore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a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M1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   M2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    M3% = &amp;h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    M4% = &amp;h7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ouse Motion Counters - Functio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horizontal and vertical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, which is the distance the mouse has moved in 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increments, since the last call to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fault Accelerator installed the ratio of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rsor movement is variable between 1/200 and 1/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 count is always within the range -32768 to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ve horizontal count specifies a motion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positive vertical count specifies a mo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The step count is set to 0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horizonta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vertica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horizonta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vertica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Get the Miche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vent Handler - Functi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ets the call mask and subroutine addr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software interrupts. The software interrupts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your program and call the specified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one or more of the conditions defined by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occur. The call mask is a single integer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nditions which will cause an interrup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in the call mask corresponds to a specific con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Bit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 xml:space="preserve">      chang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 xml:space="preserve">      press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 xml:space="preserve">      releas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 xml:space="preserve">      press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 xml:space="preserve">      releas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5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call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:DX = address of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call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ADDRESS offset t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 Call subroutine SKETCH on Left Butto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M1%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 M3% = &amp;h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 M4% = SKETC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en Emulation Mode On - Functio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enables light pen emulation b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use emulates the light pen, calls to the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return the cursor position at the last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hich is controlled by the mouse buttons. The p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hen both buttons are down. The pen is of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oth buttons ar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Enable Light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en Emulation Mode Off - Functio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ables the light pen emulation m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pen simulation is disabled, calls to the p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 about the light pe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new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new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new horizont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new vertic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Disable Light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ouse Motion/Pixel Ratio - Functio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mouse motion to screen pixe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and vertical ratios specif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motion at 8 pixels with the values falling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1 to 32767. The default values are 8 step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horizontally and 16 steps to 8 pixels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quivalent to 3.2 inches of horizont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2.0 inches of vertical mou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horizontal step to pixe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vertical step to pixe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1%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3% = horizontal step to pixe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4% = vertical step to pixe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;  Set mickey/pixel ratio at 16 to 8 AND 32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M1%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  M3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   M4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CALL Mouse(M1%,M2%,M3%,M4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Off - Functio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the user to define an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thin which the mouse will turn off.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ursor Function - Function 1 - resets the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mouse back on. This function is used to gu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 which your program is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X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X =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X =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 =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 =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1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4% = address of the reg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; define screen region for conditiona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OFF%(1)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OFF%(2)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OFF%(3)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OFF%(4)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 M1%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 CALL MOUSE(M1%,M2%,M3%,off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; Screen updat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 M1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0  CALL MOUSE 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ouble-Speed Threshold - Functio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19 sets the threshold speed for dou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's motion on the screen. Using function 19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point at images widely separa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M4% defines the mouse's threshold spe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value is given, or if the mouse is reset by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0, a default value of 64 mickeys per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. If the mouse moves faster than the value of M4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tion doubles in speed. The threshold speed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ntil function 19 is called again or until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by functio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program turns on teh speed-doubling featur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always on. However, the program can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 this feature by setting M4% to a speed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physically move (for example, 10,000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function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X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X = threshold speed in mickeys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1%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4% = threshold speed in mickeys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0</w:t>
        <w:tab/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0</w:t>
        <w:tab/>
        <w:t xml:space="preserve">;  Set threshold to 32 mickey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0</w:t>
        <w:tab/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30</w:t>
        <w:tab/>
        <w:t xml:space="preserve">   M1%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40</w:t>
        <w:tab/>
        <w:t xml:space="preserve">   M4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50</w:t>
        <w:tab/>
        <w:t xml:space="preserve">   CALL Mouse 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;  Turn off speed dou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0    M1%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0    M4% = 1000  'mickeys/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0    CALL Mouse(M1%,M2%,M3%,M4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 END  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