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Xpress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88-1995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ronics Software extends its deepest gratitude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am Xpress," and their tireless efforts in th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f Silver Xpress.  Their superb beta testing has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ilver Xpress what it is today...The Most Powerful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ystem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k Alfaro                Joh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ald Breda               Phillip C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orge Fliger              Rick Gru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 Hammond              Mel Hir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 King                 Mike L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Leary               Jim Louv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p MacWilliam            Ton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nis Maidon              Michael Mik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Nikont               Gary Pet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ve Quarrella            Sandy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Rawls               John Sch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v Shelton               Bruc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et Worl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