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se.com is a TSR program which echos screen output in mor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arguments are given, morse will start at 16 words per minu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HZ.  You can permanently change these default with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escribed later.  Morse may also be started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[c][s][H][frequency] [speed] [ratio] [weighting] [ti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an range from 20 to 10,000HZ.  Speed, weighting, an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from 3 to 100 words per minu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, Ratio and timing are described later.  If the letter 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of the first argument, the Copyright message is skip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as the first argument will run the configure part of mor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 will display a brief command summary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morse is started, every character printed on the screen is echo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se.  Output to the screen will be much slower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f first output in morse and then sent to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s describe the commands available in morse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LT key during morse output tells morse to skip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Normal output resumes when you release the ALT key.   If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(see configuring morse later)  a click is sounded whenev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TRL-D Removes morse.com from memory without rebooting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ly be done while at the DOS prompt.  If an error occu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boo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 You are prompted for speed in morse only.  Enter the desire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You are prompted in morse to en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3&gt;  Toggles decimal mode.  When active "DEC" is output in mors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, all characters are output in decimal.  For example 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4&gt;  Toggles practice mode.  In practice mode, all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uppercase and all punctuation marks except . / ? -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If practice is off, lowercase characters are output at a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and control A-Z are output one octave below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lso, nonstandard morse punctuation characters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5&gt;  Toggles hex mode.  When active "HEX" is output.  All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hex, "A" would be output as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 Output entire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Output current line from the curso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8&gt;  Output cursor position and character for example L3 C15 q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 indicating q is at line 3 colum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9&gt; You are prompted in morse for a line A-Y.  The indicated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in morse.  For example J would output 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is used as the prefix fo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&gt;  Toggles quiet mode.  When active the morse character ...-.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All further morse output is suspended until quie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ff.  This is done by pressing shift alt and ctrl, or another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sound a continuous tone.  Pressing CTRL raises frequency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s frequency.  Press any key to stop tone.  The frequency i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&gt; Sweep dit frequency.  Same as F except  only the frequen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s is changed.  I may use it later to sense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weeps speed.  A series of dashes is sounded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ith the CTRL key and decrease it with the ALT key. 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.  The speed in words per minute is output in m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&gt; Toggles interrupt 10h test mode.   It reports the contents of the 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uring an interrupt 10h if ah &lt;&gt; 2, 9h, or 0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"TYPE" is output in morse.  Any character typed will be sent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choed to the screen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Timing.  Morse attempts to determine your machine's clock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1ch.  If the morse characters seem faster or slower th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or a given speed, you may adjust the timing. 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iming permanent, you can use the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sweep ratio (See ratio and weighting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sweep weighting (See ratio and weighting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 Find mode.  (See Fi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&gt; is used to cycle between normal, ctrl, shift and alt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lls morse which function keys to use.  For exampl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s F1 through F10, you may want to set morse to use 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t F10.  Do this by pressing = until 'ALT' is output in m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unction keys may be changed using the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"RVU" is output indicating review mode.  This is used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Pressing &lt;ESC&gt; will exit back to your application.  The u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nd left cursor keys work as expected.  Home moves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eft corner of the screen.  End moves cursor to the lower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moves cursor vertically to the top of the screen.  Pagedow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vertically to the bottom of the screen.  CTRL-left mo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word.  CTRL-right moves to the next word.  Typing A through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and Shift-Tab moves the cursor to the next or previous tab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positions are at columns 1, 9, 17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enters find mode.  Find mode is used to search the screen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Searches are always case insensitive.  When entering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, a double beep is sounded indicating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to search for.  Enter your string and press &lt;RETURN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will proceed line by line to the bottom of the scree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ursor position.  If a match is found, the cursor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string.  Another ? typed at this point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ccurrance.  If a search is unsuccessful, or if 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the find mode is placed in the uninitialized state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 must be entered.  Entering find mode also puts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.  Press &lt;ESC&gt; to exit to your application.  Find igno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and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 adjustment changes the speed of the dits compared to the d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is is set to the proper value every time speed is se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t to a different value if you want to simulate an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style.  Weighting specifies separation between dits and d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eighting speeds make the dits and dots clos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nfiguring m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.com is divided into a resident portion and a transient por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rse becomes resident the transient portion is discar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portion contains the greeting screen message and th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nd install the resident part.  It also includes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the program.  Enter morse c to star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rogram verifies the version and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rse.com.  If incorrect, the progra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several questions.  When you have finished,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.com will be written back to disk.  Morse.com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You are asked for a default frequency,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ing, ratio and timing.  Timing ranges from 0 to 150.  If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utomatically initialized using interrupt 1ch.  This ens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will run at the same speed on all machines.  Unfortunately,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set to the correct value.  Maybe the clock tic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t 18.2 per second.  If anyone knows a better wa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let me know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with this value, a nonzero timing may be entered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peed of morse will be proportional to your machine'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are asked if you want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.  If you say yes, practice mode will be on by default.  N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ndicate whether clicks should be on or off.  If on, a cl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d every time a carriage return is encountered and the AL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ption allows you to modify the morse translation tabl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f you want to change the morse equivalent of a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ertain characters may be modified.  They include A-Z, 0-9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unctuation: , . / &lt; &gt; ? ! @ # $ % ^ &amp; * ( ) _ + = \ | [ ] {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: ' " ~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odify the letter A, the output for a and ctrl-A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Each defined character corresponds to a 1-byte val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translation table.  Dits are represented as a 1 and dots as a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 is shifted to the right until it equals 1. This mean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an be any combination of 7 dits and dots. 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 if you define 2 characters to have the same mor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redefined by entering combinations of periods and d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would be 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.com will not be written to disk unless a change is actually m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ake a backup copy of morse.com befo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.com was written in MASM 4.0.  It is a rewrite of a program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bo Pascal a few years ago.  Morse.com only uses 6K of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 Remember that morse.com contains reconfiguration 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hich are not kept after it becom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make several copies of morse run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rse.com can be set to its own speed and frequency.  Thi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ery useful, but it illistrates how output can go from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 to another and eventually to the screen.  You should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remove multiple copies of mors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se.com was written primarily for the blind or deaf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.  It allows me to use a PC without a voic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.  Morse.com is written in Assembly.  I used a 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takes much less than 64K and setting up segments is eas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com file.  I have decided not to include the sourc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se100.zip.  However if you are interested in the source cod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source code of your own,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is program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Formenti  N8k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E. Red Oak APT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39-45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