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CACHE--A TSR WORD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is a small TSR program that accelerates keyboard input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at you have typed and showing you a list of words that start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uch of a single key, Keycache will "type" the rest of the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type a word that Keycache doesn't know abou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memory and displayed the next time you type something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it.  Keycache increases keyboard input speed the same way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peeds up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ache is especially useful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ave learning disabilities that make spelling and word selection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ave physical disabilities that slow down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re using alternative input techniques lik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re simply slow hunt-and-peck typ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as designed to work with almost any program that use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You can create your own vocabulary lists (for example,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pecialized topics).  Keycache takes up only as much memor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to, and can be used in conjunction with other TSRs lik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alternative inpu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Keycache, just type KC at the DOS prompt.  Keycache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nd check to see if you have a dictionary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so, Keycache will load in the words in the file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ill start with a "clean slate" and accumulate the wor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type some letters that could be the start of a 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knows about, a window will pop up and show you a list of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-9) choices.  If you want to "type" one of the words shown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digit key.  If you don't want to pick one of the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ntinue typing.  If you want to type a literal digit, pres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indow will clear.  Keycache will enter the word in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the caps-lock key on, in which case it will enter it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can deal with words up to 32 characters long.  If a word h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5 characters, only the first 15 will be shown in the window. 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 words match, only the first 10 will be shown.  Keycache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s a string of letters.  Whenever you type a space,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symbol, Keycache will store the word.  The window wil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so as to avoid the line the cursor is on, since some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repainting the cursor line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Keycache accumulates the words that you type, you'll need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st of words back to disk before turning off your computer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you typed for the first time won't be remembered for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To save your word list, type KC/W at the DOS promp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any existing dictionary file with a new one.  You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you were in when you started Key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Keycache from memory by typing KC/U or KC/Q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dictionary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has a few options that can be invoked when you install it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re indicated by typing a slash (/) followed by a let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  Record 2-letter words.  Normally Keycache ignores 2-letter w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ould be no keystroke saving for them.  Some users with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may find display of 2-letter words usefu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-  Don't record 2-letter words.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fg bg  Set the foreground and background colors of the popup window.  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g are both decimal numbe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black          8   gr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blue           9   light b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green  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cyan   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red  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magenta  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brown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white          15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video displays, colors 8-15 can be used for foreground only;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 for background will result in a blinking display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white on black (7 and 0) for monochrome systems and bl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(1 and 2) for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 nn  Reserve nn K of memory in addition to whatever is taken u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loaded from the file.  This area of memory will hold new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eycache adds to the dictionary as you type them.  nn can rang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0, but Keycache will never use more than 64K total. 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filename  Load the dictionary from the specified file. 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mitted, Keycache will look for a file called "kc.dic" i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Insert a space after any word "typed" by Key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-  Don't insert spaces.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Uninstall Keycache.  /Q is a synonym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 filename  Save the dictionary to the specified file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name, "kc.dic" in your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more than one option on a command line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loaded, you can subsequently use the /2, /2-, /S, /S- and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to change its behavior.  The /M and /R switches will be igno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is already resident, since resizing a resident program'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ways possible.  The /W and /U switches are only available if Key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Keycache in conjunction with another TSR that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 (for example, a program that lets you point to an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matrix with a trackball to "type" characters), you shoul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after the other TSR (otherwise Keycache won't see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with the alternate-inpu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dictionary files are plain ASCII text files with one wor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f you create your own dictionary with a text editor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consist entirely of lowercase letters with no digits or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.  Large dictionaries will load faster if all the word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 (whenever you save a dictionary with the /W optio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will be saved 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ill only work with programs that use BIOS services to ge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st do, but a few programs insist on reading the keyboard port direct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doesn't know much about the context of what you type;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exit Word Perfect, type "N" in response to the promp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dir," Keycache will think you typed "NDIR" and add i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tries to do everything it can to make sure that the window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t a time when the application program could overwrite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manage to sneak by it.  If this happens, you'll get a lous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display (when the window does clear, it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was under it at the time it popped up, which may not match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displayed); while ugly, this effect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no room in memory to add a new word, the current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it.  Future versions will make room for new words by disc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-us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and this manual are copyright 1991 by OMS Development/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hlman.  All rights reserved.  You may freely copy and distribute Key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include both the executable program and this manual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lter them in any way.  If you distribute Keycache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the actual cost of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is distributed as shareware.  If you decide to use it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you are expected to register it.  Registration costs $40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) or $100 (all users on a single network) and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eive any upgraded versions of Keycache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ill include at least one default dictionary file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o register, send the appropriate amount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 Hig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ette, IL  60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keep our prices down, we can only take prepaid orders; no C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s or credit cards.  When registering, please specify 5.25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by snail-mail at the above address, by Genie 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Bohlman, by Fido mail at 1:115/778 and by phone at (708)251-5787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reciate any suggestions or bug reports.  I can usually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hone between noon and midnight Central time.  Ordinarily I ca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lls from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 Development specializes in the development of custom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 Since 1980, we have provided custom programming,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design and computer consultation to a wide range of clients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have included designing specialized microprocessor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ometric instruments, writing Turbo Pascal database programs for the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 industry, installing LANs and writing custom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market a variety of shareware programs including Tinytal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and memory-efficient screen reader for blind users, and Searc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text retriev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o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