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TAMORF Screen Sav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 �����Ŀ �����Ŀ ������Ŀ �������Ŀ �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>
          <w:rtl w:val="true"/>
        </w:rPr>
        <w:t>ڿ ڿ</w:t>
      </w:r>
      <w:r>
        <w:rPr/>
        <w:t xml:space="preserve"> � � ����� �</w:t>
      </w:r>
      <w:r>
        <w:rPr/>
        <w:t xml:space="preserve">Ŀ ��� � ��Ŀ � � </w:t>
      </w:r>
      <w:r>
        <w:rPr>
          <w:rtl w:val="true"/>
        </w:rPr>
        <w:t>ڿ ڿ</w:t>
      </w:r>
      <w:r>
        <w:rPr/>
        <w:t xml:space="preserve"> � � ��</w:t>
      </w:r>
      <w:r>
        <w:rPr/>
        <w:t>Ŀ 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 � � �</w:t>
      </w:r>
      <w:r>
        <w:rPr/>
        <w:t>Ŀ     � �   � ���� � � �� �� � � �  � � � ��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>
          <w:rtl w:val="true"/>
        </w:rPr>
        <w:t>ٳ</w:t>
      </w:r>
      <w:r>
        <w:rPr/>
        <w:t xml:space="preserve"> � � ���     � �   � ��</w:t>
      </w:r>
      <w:r>
        <w:rPr/>
        <w:t>Ŀ � � ���</w:t>
      </w:r>
      <w:r>
        <w:rPr>
          <w:rtl w:val="true"/>
        </w:rPr>
        <w:t>ٳ</w:t>
      </w:r>
      <w:r>
        <w:rPr/>
        <w:t xml:space="preserve"> � � �  � � � �</w:t>
      </w:r>
      <w:r>
        <w:rPr/>
        <w:t>Ŀ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� � ���</w:t>
      </w:r>
      <w:r>
        <w:rPr/>
        <w:t>Ŀ   � �   � �  � � � �   � � � ���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����   ���   ���  ��� ���   ��� ����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Vision Software (C)1998 Pavel Vitis                 1998-02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ENTS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DESCRIPTION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MORF is simple program displaying rotating 3D objects, smoothly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another. Objects are composed from dots, no edges or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TAMORF detects any user action (key press, mouse movement or cli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rmin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TAMORF is running, you can press PrtScr key (Shift+PrtSc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(tm)) to display setup window, where can be configure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ttributes. Parameters will be saved into the METAMORF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located in the program directory, and you can 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MORF is intended as screen saver for DOS applications that al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s screen savers (for example DOS Navigator, DLGE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CANNOT* be used as memory-resident screen saver in DOS and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ypical Windows screen saver. I do *NOT* plan any of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so please, don't mail me about this.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 message (Y/N)           Whether display intro messa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(Y/N)            Display info abou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pixels (Y/N)              Objects will be displayed using 2x2 pixel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colors (Y/N)            Cycle palette dur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tic morphing (Y/N)        Use chaotic or ordered morphing (t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s (Y/N)              Use explosi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ames (Y/N)            Show current obje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uration (100..800)    Specify how long should object st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uration in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morphing duration (Y/N)  Every object will morph at different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phing duration (4..100)    Specify morphing duration in frames.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30 frames per second, i.e. setting 6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cause the morphing effect to ta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tStartup (0..200)        Time to wait (in 1/100 sec) at start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imation will kick in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, if your monitor needs som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ttle picture when switching in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. This switch is available only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files i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MORF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MORF.LIB   Library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MORF.DOC  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ETAMORF.INI will be created after first acces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WHAT'S NEW IN THIS VERSION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New parameter "Display info" can be set in setup window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New parameter "Object d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New parameter WaitAtStartup in METAMORF.INI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Now a little bit larg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Intro message will be displayed at startup,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] "Show names" feature removed ("Display info"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] "Show noise"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Fixed bug, which caused some points to freeze 'on the 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Fixed bug in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Executable size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my e-mail address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REQUIREMENTS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EGA 640x350/16 color video mode, so EGA video card should b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cycling will be available on 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ded memory present, will be used to cache objects library (about 1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fast on 386sx, 25MHz (tested). On lower machines probab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some decrease of frame rate, especially on more comp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integer arithmetics, so math coprocessor is not utiliz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tored in precalculated form in the library file (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re created with Caligari trueSpace(tm) and then processed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increasing [decreasing] of point density, etc) in m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for that purpose. In the run-time, only rotations and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executed, so there are no complex calcula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-critical routines (rotation, morphing, displaying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) I programmed in assembler, program core itself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Pascal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used for first release of program was 386dx, 25MHz, TRIDENT89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corrections in this versions made on AMD 5x86+, 133MHz, S3 Trio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INSTALLATION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files METAMORF.EXE, METAMORF.LIB, and METAMORF.INI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METAMOR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ant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files mentioned above to the directory SSAVER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 Navigato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file METAMORF.EXE to METAMORF.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 to the Options|Configuration|Screen sav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METAMORF.SS to the list of activ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ly all DOS based MegaVis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files mentioned above to the directory SAVER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ired application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file METAMORF.EXE to METAMORF.S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 to the Options|Sav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Metamorf in the list of activ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difficulties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COPYRIGHT NOTICE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If you like it, give it to your friend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it to BBS, FTP-si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tribute it with your own program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dits information coded in the program stay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 itself and all its related files stay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 related files (METAMORF.EXE, METAMORF.LIB and METAMORF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gether (prefer original ZIP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CONTACT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found any bugs (no known bugs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countered any problems, have comments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&gt;&gt;  have idea 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&gt;&gt;  have idea on some new interesting object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feedback to my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lan to convert METAMORF to Windows screen saver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screen sav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don't contact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vel Vitis, Mega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rybnicku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301  Pracha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pvitis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page: http://www.tribase.cz/~vitis/mega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