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: Recording information for the Family His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is not intended to be a `How to' for doing genea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earch.  For that information I would suggest that you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library or bookstore to get one of the many excellent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find there on that subject.  What I do want to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e, is how to use the Individual/Family Group worksheets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the systematic entry of this informati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History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continuing with the discussion here you should ge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nk copies of the Individual/Family Group worksheets.  You ma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s by using MAIN MENU option F2-B-1 to select the System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roducing Family Group worksheets, and then selecting function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at program's option menu.  (You should also request tha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ID numbers be included on the worksheets by selecting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enu of report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, you should have before you several blank Individual/Famil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heets.  The first thing to note on these worksheets is tha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mentioned, whether a parent, spouse or child, has an ass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ated ID number.  This number is assigned sequentially to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y are first identified to the system. The numbers assigne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s does not have anything to do with the family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ay exist between these individuals, however thes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enever family relationships are being defined between in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als.  It isn't necessary for you to remember the ID number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 (they are easily determined by searching th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name' or other key information), however you will probabl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all the ID numbers of many of your close relatives or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gin filling in one of your blank worksheets, selec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cestors that you would like to start with.  Eventuall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a file of family group worksheets produced by the system (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of your direct ancestors, at least, and probably ot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cles, cousins, etc. as you systematically expand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your files).  But first you should record the informatio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ank (or partially blank) worksheet.  If you do not hav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ant ancestor whose line of ancestry you particularl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, I would suggest choosing one of your grandparents. 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/her name in the first block of individual informat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worksheet.  Put the last name first (this is the 'SURNAME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a comma, followed by the 'GIVEN' name(s).  If it is a grandm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have selected, use her maiden name for the surnam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of your grandfather.  Fill in as much as you can of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 information about the individual including birth and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and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cerning the recording of dates on these worksheets, th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versally recommended format (the one used when these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d from information in the system) is: DD MON YYYY, where 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 3 character abbreviation for the month.  However,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s in the file maintenance program, the required format is MM-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YYY (or DD.MM.YYYY or YYYY.MM.DD), so I would recommend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the format in which you intend to enter the dates.  If the mon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day is not known, enter 00, and if the person has died, bu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ear of death is unknown, use 9999...(This is recognised by the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"don't know" year of death and will eliminate the calcula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es or anniversarys).  Do not use 9999 for an unknown Birth yea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ead use 0000.  (Also see "Appendix C" for a discussion of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f indicating uncertain d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recording Birth and Death places, do not put 'addresses'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ather the CITY, COUNTY and STATE or country.  You will only have 2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for entering the information so you may have to abbrev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'1' for the ID number of the individual for whom you are fil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is worksheet.  This is the first person you will be ent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the meantime, ignore the information about the individual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ents; we have agreed that this individual is the most dist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cestor we are interested 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eding to the spouse information, enter the appropriate dat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rding to the 'rules' we have mentioned above, again us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den name if the individual is a female.  An additional piec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for the spouse is the date of marriage.  If the marri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been terminated, either thru divorce or by death of one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sons, this date should also be recorded if known.  The ID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is person should be '2'.  You will note that additional spou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be identified.  The marriage records are maintained with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a most recent to least rec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you should enter information concerning the childre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with ID #1.  (See Appendix C. for the handling of adop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ionships within the system.)  These should be recorded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reasing order of birth with ID numbers assigned sequent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that of the last recorded spouse.  The last name of a chi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be the same as that of the father.  If more than one spous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ed for individual #1, then the ID # of the appropriate spo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be recorded in the space for 'Parent ID#' under the child'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.  You needn't bother recording spouse information for each chil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ould more appropriately be entered on a Family Group workshe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identally, the children will be recorded in the file in increa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 of birth under each parent, no matter what order you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m into the file.  This has the unfortunate consequenc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s whose birth year is not known may end up list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ong order of birth in reports.  The order will be corrected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birth information is learned and record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marks section is not intended for writing a person's lif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story, but rather for making notes; for example concerning sour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birth, death information or for burial information.  You will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there are many places in the Family History files for recor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arks such as these.  I trust that you will develop a feeling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ypes of information you will want to record in each place.  (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nts that are placed under a spouse record should have releva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both partners of the marriage.  These remarks will appear un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riage information for either sp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et the 'completed' worksheet aside and take another blank wor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et and set about filling it out, in the same way, for your ances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was included among the children on the previous worksheet.  (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tarted with a grandparent, then one of your parents was li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ng the children).  The only information you need enter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vidual is the name and ID#.  You can also write down the ID#'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ents in the appropriate places, as a reminder that this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ion is already available.  Then continue filling in spouse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ild information just as before, assigning ID#s sequentiall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ID# of the last child of the previous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the second worksheet has been completed, set it aside and f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another for your ancestor listed among the children on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heet...continuing in this way until you have filled out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, with the several worksheets you have completed in hand (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der that you have created them), you should be ready to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ing information in your Family files. (see section II.B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