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is an environment editor. It allows editing of entrie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changing things like search path,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TEMP and PATH directory settings and any other assign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. EE supports the use of a mouse, cut and paste operations,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from a file, search and replace and man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11111111" if you are an un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software with MicroZen @ http://www.microzen.com/. We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and support both secure and non-secure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registration code by return E-Mail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has no command line parameters. When started, EE searches for and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environment table. It converts the table into editabl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in a text window that can be resized and mov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ends with a large dot. EE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Syntax check; check environment syntax. EE will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for syntactic and symantic mistakes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Check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Dictionary; define current keyword. EE will to define the key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as it relates to DOS. EE will display it'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and any restrictions on it's use that it knows about. 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define how to set the value of the keyword, as each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is slightly different. Consult the DOS Manual for you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for the proper format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Exit; leave EE. EE will ask if you wish to upda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played information. Use the "Y" or "N" keys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, or press the space bar to toggle. If you select "Y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environment exceeds the maximum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, EE will beep and refuse to exit. The program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selecting "No", or by using the ALT-Q "Qu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). EE will remove all leading and trailing blanks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from the edited environment before updating the mas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Exit; leave EE. Automatically updates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environment exceeds the maximum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, EE will beep and refuse to exit. The program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selecting "No", or by using the ALT-Q "Qu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). EE will remove all leading and trailing blanks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from the edited environment before updating the mas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- Quit; leave EE. Does not update enviro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- Toggle marking mode; turn the highlight on or off. See als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nd MOUSE FUNCTION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- Cut; removes the marked region from the environment, mov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cut buffer. Stops m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- Copy; moves the marked region into the cut buff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it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- Paste; moves the contents of the cut buffer into the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- Delete; if marking is on, removes the marked reg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but does not move the text into the cut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ing is not on, deletes the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Y - Delete line; removes the line where the cursor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ed. The cut line is placed in the cut buffe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d with the "Paste" (ALT-A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elp; pops up a small help window that contains a command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command from this window with the enter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t to execute. Pressing F1 while positioned ov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exte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- Get; loads the environment from a file.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re replaced by the file contents. Files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consistent with that created by the Put function (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I - Include; loads environment text from a file. The current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vironment are maintained, and the file contents a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the current line. Files must be in a format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reated by the Put function (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P - Put; writes to a file. If a region is marked, only that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to the specified file, otherwise, the entire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. Files are written with carriage return/line feed termi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parating each entry. If a region is written, an additional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/line feed is appended, and the text is also copied to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The current contents of the environment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- Search; searches for the specified string. Searches for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from the current cursor location,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t the beginning of the first occurre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 Replace; replaces the search string with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ward through the environment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When the first occurrence is located, EE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lace? Yes, No, Global : " prompt in the window borde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will replace the string, "N" will skip the occurrence, and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all further occurrences to be replac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will search through the end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L - Colors; modify colors. Displays a menu which allows the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lors EE uses to display text, the highlight an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. Colors are preserved between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- Insert; toggles Insert/Overstrike mode. When in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ignated by the abreviation "INS" in the lower,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ext window) EE will insert the characters you typ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environment entry at the cursor. When in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OVR"), EE will replace the characters in the environment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with the one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move the cursor to the left 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up and down arrow keys move the cursor up and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moves to the beginning of the current line, and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end of the current line. The PgUp and PgDn keys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ire page of text. The Num Lock key will toggle the marking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keys from the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removes the character immediately preced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HOME and Ctrl-END keys move to the top and bottom of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inserts a carriage return into the environme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Tabs, of course,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icked inside the text window, the left mouse button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, if marking mode is on, the highlight) to the current mous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not move outside the displayed text. If clicked and he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der corners, the window can be resized. If clicked and hel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anywhere else, the window can be moved. EE maintains the origin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lo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key performs the same function as Alt-M, i.e.,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mode, but it moves the cursor to the mouse location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op-up menu (such as ALT-L, Color) is displayed, the mo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selection in the menu it is currently over. Usually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ft button on a highlighted menu choice will select it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will display extended help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n most cases, pop-up menus may be moved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xt window, but not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indow will scroll automatically to the left or righ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display entries greater than 78 characters in length.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crolled up and down by clicking on the scroll lights at eithe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oll bar in the right hand edge of the border, or with the Pg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keys. Typically, the environment table can be display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there is no additional information to be displayed,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CHECKIN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quested, EE will check the currently displayed 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ctic and semantic errors. Each line must contain a singl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equals sign ("="), and at least one additional charac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keywords have special meaning to DOS, and the text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sign is tested for semantic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May contain a list of valid directorie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SPEC - Must point to an existing .COM file. THIS ENTRY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MD - Must contain valid DIR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Must contain a list of valid directorie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- May contain character combinations represent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- Must contain a list of valid directorie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- Must contain a list of valid directorie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r - Must point to the directory where the current copy of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EE finds a line that contains semicolons after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it will assume the line is a list of directory names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their existence. If it cannot, it will display a warn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abandon the check, and will process the rest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for the proper syntax for these commands. If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 during the check, it will pop up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(and possibly pin-pointing) the error and displaying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found. The error message can be cleared by pressing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displayed text (second line). Clicking on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line) displays extended help on the error and/or environm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rror message is cleared, EE will position the cursor a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rror checking is abandoned. If you wish to have EE check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der of the file without correcting an error, move th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E finds no errors or warnings during the check, it will display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effect. The environment may still be updated to the current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s below dealing with errors in environm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VIRONMENT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search mode, EE displays the current and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environment in the lower, left-hand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EE will not exit with the ALT-X key if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environment exceeds the maximum allowed. (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erminated by selecting "No" when asked if the environ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) Blank lines and leading or trailing spaces do not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otal, though EE does include them in the coun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Remove all blank lines and leading or trail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get an accurate count and to determine if EE ca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o some overhead in storing the table, the count is actually on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number of characters, and entry terminators cou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will allow the addition of text to a value twice the maximum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up to 64k. This additional room is provid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, and EE will not expand the size of the maste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accommodate any ad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 MICROSOFT WINDOWS DOS SES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DOS session under Windows, EE will edi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at session only. This allows multiple DOS sessions to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If you experience trouble while running EE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386Enh mode, set the "UniqueDOSPSP" parameter in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"TRUE", and restart Windows. EE cannot edit the master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Windows itself, unless it is used before Window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reates an entry in the environment table named "windir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directory where the currently executing copy of Window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You should not remove or modify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 DOS SHELL SES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llow the user to load an additional instanc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transfer control there for DOS operations without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Others transfer control back to the original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to provide this service. In the first type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vironment will be lost when the command interpreter is EX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the "shelling" program. In the second type,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vironment with EE will be present in the environment tab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may cause erratic behavior and data loss. Cau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ltering the environment with EE in a DOS shell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SPECIAL MEANING TO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 ENTR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created by the APPEND command, and should not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environment. EE cannot determine if APPEND is res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n error message if this entry is not found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that EE considers valid if it has no value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sign. Consult your DOS manual for the method of APPEND'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ionship to this environment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ENT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entry in the environment is created by DOS dur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Removing or altering the value of this entry can caus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r system lock-up. In general, this entry should not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pecifically, you should not change the value to point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opy of the command interpreter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ENT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OMPT entry will take effect immediately upon 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Caution should be used in modifying this value, as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cause system lock-up. Consult the DOS Manual for valid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, TEMP, TMP AND OTHER DIRECTORY SPECIFYING ENT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entries in the environment that specify location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PATH entry, will take effect immediately on EE's termin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application programs are unable to successfully pars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erratic behavior, data loss and system lock-up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P is only used by earier versions of DOS, though som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eck for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SUPPOR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 and MS-DOS versions 2.0 and later, up to MS-DOS 6.2, including IBM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nd 5.02. EE should also work on other versions of DOS tha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environment, such as DR-DOS and 4DOS, though this has not been t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OS sessions have been tested under Windows 3.0 and 3.1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nd enhanced modes, with PC-DOS 3.3 and IBM-DOS 5.0 and 5.02.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unction properly in all versions of Windows from version 2.0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 does not use any DOS stacks, and has been successfully tes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's syntax checking is based on later versions of DOS, and may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ntries that have no meaning to your version of DOS if it i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. Consult your DOS manual for the proper syntax of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special mea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has been tested successfully with programs that mov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able into an upper memory block (UMB). EE has NOT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qview, Desqview/X or OS/2 DOS services. EE has been t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IBM PC LAN versions 1.2 and 1.3, Banyan VINES versions 4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5.53(8) and Novell Netware shells from version 3.02 to 3.21. E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edit the environment of the Novell Netware non-dedicate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 a version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is a large program, and requires at least 200K of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If the user has extended the size of the standard environment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, EE will require slightly more memory. If the memory p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ed while EE is executing, it will restore the original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. EE does not use expanded (EMS), extended (XMS) or UMB memory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create temporary "scratch"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has been successfully tested on 8088, 8086, NEC V-20, 80286, 80386,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tium processors, both 83 and 101 key keyboards, and with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rtain SVGA (up to 1024x768) video types. EE will only enab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f it detect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does not correctly interpret the "$$" PROMPT character combination. 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any number of dollar signs in a row, provided they are followed b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ther valid PROMPT charac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may not place the cursor correctly on an error found during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receded with lines that contain leading or trailing blan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before or after the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E and DOS have trouble with blanks in directory specifying ent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H entry, though sometimes in different ways. EE does not min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cede semicolons, though it will complain about blanks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of some DOS versions is just the opposite. Director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hould never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EE may include some or all of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nvironment tables other than that of the curren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alter the maximum size of the enviro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able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graphic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AUTOEXEC.BAT file update/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found EE to be useful and powerful, though it's t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idea of altering your environment without a reboot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very much like to hear your impressions on the streng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 of the program, and any ideas you might hav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yond those listed above. The author can be reach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@microz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crosoft Systems Journal, who, after a two year drought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something the author of EE found of use. Thanks to Paul Re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users of the freeware version for their valuable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