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004492174"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740837245"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45535814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62311631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