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 R E G I S T R A T I O N    F O R M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ly  $12.00 (U.S.) you will receive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Elimination of the timed self-running demo featur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is unregistered version is set up to get into a self-running dem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veral seconds of inactivity.  By pressing any key, you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main menu.  This is the only limitation to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Upgrades at a minimum charg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Elimination of the registration form at start-up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With this minimum fee, you are making possible the future developmen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ow cost quality entertainment and educational programs for our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 Free support calls at (913) 681-9568, CompuServe 70621,774 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Shareware version: ( )CompuServe  ( )Catalog  Other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   For personal check, money order or cashier's check:   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   STATE: ______     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WORK (___) ___- ____                HOME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REGISTER.DOC file or write down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 Avazpour Systems                  - Please allow u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6634                    - to 7 working da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nd Park,  KS 66225  USA     - for U.S. delivery.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