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87-1991 by Brown Ba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Reader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XE</w:t>
        <w:tab/>
        <w:tab/>
        <w:t>MindReader main program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EXE</w:t>
        <w:tab/>
        <w:tab/>
        <w:t>MindReader AddressBook editor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CFG</w:t>
        <w:tab/>
        <w:tab/>
        <w:t>Configuration file (Colors, macro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DIC</w:t>
        <w:tab/>
        <w:tab/>
        <w:t>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ECT</w:t>
        <w:tab/>
        <w:tab/>
        <w:t>Sharewar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MSG</w:t>
        <w:tab/>
        <w:tab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GLS</w:t>
        <w:tab/>
        <w:tab/>
        <w:t>Glosar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BSE</w:t>
        <w:tab/>
        <w:tab/>
        <w:t>Main AddressBook file. (Load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.EXE</w:t>
        <w:tab/>
        <w:tab/>
        <w:t>Converts your old MindReader version 1.X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MindReader version 2.XX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MR</w:t>
        <w:tab/>
        <w:t>Brief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DOC</w:t>
        <w:tab/>
        <w:t>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 system,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.g. C:\MR. Then copy all the files on this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M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a diskette system, put a empty diskette i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n this diskette onto that diskett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B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newly created subdirectory/diskette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Read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UAL.MR will give you a more detailed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dRead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marker is indicated by an "R" in the bottom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dit window.  You can find its column number by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Setup with 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column number represents the end of a lin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 It is not the number of columns from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For example, if the Right Margin is set on Column 7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printed, there will be 70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ans if you set a Left Margin (in Print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 then your document will PRINT between columns 1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MindReader's Right Margin is actually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