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enclosed in square brackets may be used as a short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 set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  paste from cut buffer moving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:  copy region between cursor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lef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igh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:  split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middle :  insert contents of last XJED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:  delete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ight :  kill region between point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undefined.  Clicking on a window status li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r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:  switch to n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:  spl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:  dele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qucick move from one buffer to the nex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tatus lin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