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����������  ����������  ����������   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����   ���� ����   ���� ����   ���� 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����   ���� ����   ���� ����    ��� 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����������  ����������  ����    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����        ����        ����������� 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����        ����        ���������    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Push/Pop Directory,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 1993 by K.Lim, September 8t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gram Information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result of using McAfee Associates' VALIDATE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TPUSH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0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9-8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36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E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TPOP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9,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9-8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6C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3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istory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sion 1.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1 only has one minor change to it.  It direc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standard output so that you can pipe them to nul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aul Doyle and Ethan Hack for pointing that ou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sion 1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Push/Pop Directory is a set of two programs th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work around directories.  Tpushdir save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vironment space and Tpopdir returns to that directory.  The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Terminate Push/Pop Directory" or TPPDIR for short,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se programs are not loaded into RAM and is therefo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us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somedir\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o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would save the current directory, run a program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change back to the orig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you enjoy this program and find it useful.  There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not be another version of this program since it's so simpl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e any significant changes I can make to it.  So,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drop me a few lines at my internet address.  I would lov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that uses thi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imo Salmi for his wonderful units in TSPA337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scensing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as FREEWARE liscensed for use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istributed FREE OF CHAR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claimer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, does not in anyway guarantee that this program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is he liable in anyway for any damages or losses or anything el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reetings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Derek and B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Kee-Huat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rnet :   keehuat@sf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