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</w:t>
      </w:r>
      <w:r>
        <w:rPr/>
        <w:t>Dir-Act! v1.5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ySoft Inc. &amp; Alexandre Golovanivsky, 199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 � --  What is Dir-Act! 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-Act! is a DOS "DIR" command remplacement, bringing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like colors, that greatly improve readability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--  A fre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.  Dir-Act! has not the ambition to be sold as a lar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be in the software retail stores.  To the other sid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t! took quite a bit of time to its author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free.  Dir-Act! is being distributed in "shareware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, the final user, a possibility to widely tes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whether you like it or not.  This is a much more "f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aling than offering you software that you must bu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Dir-Act! is fully functionnal in the shareware ver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-called "uncrippled"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fter 30 days of testing, you think that you will keep on using 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good taste to register it, sending me 20 French Fra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in your country's currency (5 $US, 7 DM)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to keep on working on Dir-Act!, improving its quality,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orrecting bugs.  By registering your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t!, and joining a 3.5 floppy disk, you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-Act! to date, without the "*UNREGISTERED*" men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n this way, you would also contribute to the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nd your name will appear (unless you don't want 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anks list (MERCI!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information about registering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aving a special according with the author, a proov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would be sending him a free copy of your CDROM, and magaz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-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e simple.  Could it be otherwi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e type "INSTALL" at the DOS prompt, when you'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r-Act!  This will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rectory "C:\DIRACT" is cre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-Act! files are copied to C:\DI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A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L.EXE is copied to C:\DOS, that will make sure 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in all cases, are you logged on C:, or elsewher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oot with no AUTOEXEC.BAT or CONFIG.SYS file execut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able to use Dir-Act!  Great when you have to "boot 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set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reset the default options (lowcase listing, pause betwee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listing) in the MS-DOS environment variable "DIRACT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  For example, you would like DirAct! to alw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lowcase, without supplying the "/L" switch.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, typing "EDIT C:\AUTOEXEC.BA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is fil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ACT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AUTOEXEC.BAT file.  Restart your computer, and run Di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went OK, the files are listed in lowcase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the "/L" switch.  You'll still be able, though,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uppercase, by supplying the "/L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et several switches in the "DIRACT"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 Simply put them all in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ACT=L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recise case, the listing will always be in lowca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between screens, and using 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of not specifying more than one line "SET DIRACT=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IMPORTANT:  The DIRACT system variable IS 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UPPERCASE characters for define switches. 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reserved for the path specification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-- 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just-described installation went OK, try to chang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rive, like C:\GAMES, C:\TOOLS, or C:\DOO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"l" + [Enter].  If a cute looking screen pops up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ld boring "DIR" output, but in color, it's OK.  Dir-Act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nstead of typing the longer and harder command "DIR"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type "L".  It is much more quick, easy to us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" command remains available at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ldcard" caracters are handled in the same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 command does.  You can choose to list only a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ing the wildcard "*".  By entering "l *.DOC",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DOC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types if files are now coloured.  The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texts or archives are much more easy to locate this w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up some of your time when you'll have to fi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AD.ME file in a directory containing 496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versions of Dir-Act!, you'll be able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ir colours.   Think about look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th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L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"/L" switch, the file names will be listed in low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have large upper case file names, some pref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between the lines.  I prefer low case listing, a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that greatly improves the readability of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Z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detail is that when you have more than 20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listed with pauses after each 20 files listed.  Stri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listing, or "N" to list all files non-stop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listing by striking Escape at the screen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t want the screen pause feature, specify the "/z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l /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 multicolon listing is available, type "l /w"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C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is switch will center the listing on the screen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r reading, this acts as a kinda screen saver :) 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e screen to be more used on his left side than on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n't available in the multi-colon wid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-  FileNa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-  FileSiz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-  FileTi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at if you always use a switch, there's a very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specifying them every time you use DirAct!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Look above, in the section 3 of this manual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his variable, it DOES worth the time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 New!  New!   Now you can define colors!  Read with c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ince it is a bit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o set up your own colors and extensions, you'll hav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.  A sample file is included (DEFAULT.COL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, or create your own one.  The format is self describ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informations in DEFAULT.COL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 with Diract, you MUST define it in the DIRA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 example, if you want to use th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RACT\MYCOLOR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set your DIRACT variab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ACT={c:\diract\mycolors.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is very important, if you use uppercase instead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the switches will be incorrect.  Use UPPERCASE for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for color file path.  Ok?  My DIRACT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ACT=LS{c:\misc\diract\default.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's clear enough...Don't forget the accolad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lets you define up to 5 extens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ets you define up to 200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-- Miscellaneou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impressions, remarks, bug and testing reports, and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s warmly welcome.  Use the regular mail,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t, the French Transpac Network (Minitel).  Look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or adresses.  An Internet adress is finally operatio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Dir-Act!, send a formatted 3.5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F bill (or equivalent in your country's currency, 5 $US, 7 D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 you'll find just some after.  If you live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 of stamps is enough, but if you live elsewhere than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add 15 FF (3.5 $US, 5 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I repeat, DON'T send checks, money orders, or such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me a lot to encash it.  Send only cash,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so it couldn't be visible from outside :)  After I rece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registered latest to date version of Dir-Act!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rite "*UNREGISTERED*" during the execu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igure in the thanks list (MERCI!.TXT), pleas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it.  By the way, tell me where did you ge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releases will only be completed if the auth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gister orders. 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registered, and you just wa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irAct! version, proceed as for a registration, but do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oney (but send the disc, etc). 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ain so for all the future versions of Dir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e Golovani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ee Auguste Re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60 Saulx les Chart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latest shareware version of Dir-Act!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look on first is a major shareware BBS near you, or AC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at:  +33-1-45 88 75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copy and distribute Dir-Act! around, provide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re verbatim and copied together.  Cop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please be a pal, and don't spre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