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PER Payroll,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IPPER Payroll is Shareware.  Shareware is "user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is allows a user to fully evaluate a program before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urchase decision.  We have made every effort to make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powerful and easy to use program, but we want you to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Payroll is right for you BEFORE you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 that comes with this program defines the limi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, the user, in the evaluation and use of this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PER Brand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for evaluation purposes for a period not to exceed sixty (60)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intend to continue using this software (and/or it's docum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sixty (60) day evaluation period, you MUST mak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to ZIPPER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is software after the sixty (6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ing the software is a violation of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LICENSE.DOC for a full description of your rights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you should be reasonably able to evaluate this program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to 60 days.  After you have processed payroll for 60 day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 to how long you have been using ZIPPER Payroll,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payroll records after 90 day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does this mean?  It means that we recognize that to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 you must be able to use it for some time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it is not realistic to allow unlimited use for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That is why we have limited your use to 90 day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R Payroll will allow you to create payroll records for only a 9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e expect that after 90 days you should have h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come to some decision about your future use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.  At that point we expect you to either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you can continue using ZIPPER Payroll),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90 day period you will still have full use of al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being able to create more payroll.  In ord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ust pay the registration fee of $72.00 ($67.00, plus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&amp; handling).  None of your data will be lost, and when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you can continue to process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lso entitles you to a really nice printed user's man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nd tax tables, free tax table updates for a second y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year of excellent technical support.  If you use ZIPPER Payro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PLEASE PAY THE REGISTRATION FEE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PER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merly SOFT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3612 122nd Pl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: (206) 728-8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x: (206) 337-184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edprotas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puServe: 71221,37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BS: (206) 337-78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 of The Association of Shareware Professional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