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PI, Version 3.0s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SONAL PROPERTY INVENTORY (PPI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 package, version 3.0s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PI, Faught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I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PI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imeclock 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meclock I, Version 2.4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ught Data Systems prohibits the distribution of o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d versions of the PPI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aught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ught Data Systems, 2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akland Road #24, San Jose, California 95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PI, Version 3.0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October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Property Inventory(PPI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