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2.4 Copyright (c) 1996-1998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(c) 1996-1998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2.4 Copyright (c) 1996-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_lib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2.4              |USD$3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Via Email                     |USD$ 3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+------------------------------+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Via Air Mail      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ay be made by crossed International Money Order,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que payable to Douglas Marko Yobe drawn on a United States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s for equivalent amounts drawn from banks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ll also be considered : United Kingdom pound, South African 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, Swiss franc, German mark, Japanese yen. 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, so customers from countries not mentioned should e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email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for instructions on how to order by direc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Go to our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Bay/3782/psl_lib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rd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ask for product #301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block print very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 PsL at "30179@ps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PsL's operators are available from 8:00 a.m. to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 at 800-242-4775 Ext.30179 or at 713-524-6394 Ext.30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by phone to 263(4)573534, Fax 263(4)749334,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_yobe@geocities.com or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 Yobe, P O Box 6581, Harare, 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three weeks delivery if ordering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ail: 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_lib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