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 This file contains additional CheX options.  Lines prefixed by col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mments.  For the options in this file to take effect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d CHEX.INI.  As an option you can use the DOS copy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file your CHEX.INI file.  e.g. COPY CHEXINI.DOC CHE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heX looks for this file first in the directory that you are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sued the CheX command and then in the directory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ne.  e.g.  CHEX C:\DATA\*.CHX  Commands should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qual sign.  i.e. Do put a space between the equal sign 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e the define command for characters that are difficult to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ntering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.g. Define |=012  (bar becomes a 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Define \=027  (backslash becomes the escap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|=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=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s sent before and after each check page is printed.  Us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k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k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umber of checks per page. 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kPerPag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is escape sequence overrides what is on the format check screen.  F8-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kMicr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LPT number for your report printer.  (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LP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sent to the report writer printer when CheX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In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s sent to the report writer printer when a repor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sent when you exit CheX and the report printer was us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was sent using PrtRpt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ptEx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sent after using Typewriter function.  (F6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Type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mmand sent at the end of Find and Print.  (F4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indE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YES to prevent snow on CGA monitor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no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NO to suppress the clearing of alpha fields by the first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nt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NAME to display directories in name order instead of de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Ord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ter YES to change date to current date on autocopy. 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pyD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 following is what I use with a HP LaserJet IIIP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ine |=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ine \=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ine @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CkPrefix=\&amp;l3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CkEnd=\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CkMicro=\&amp;l48D@\&amp;l6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TypeEnd=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tFindEnd=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