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5293122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1408025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5747773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567024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1061795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449700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1712940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234233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6815034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237738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1971168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783045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1341090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0708631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