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2603240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6102862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5339857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2962082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2340954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1104544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2619650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8409859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793111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4154070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2161390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9931373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2707320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0699218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