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rief notes outline the file formats used,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lear then check by printing the output file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using the RAPDdistance data file named EXAMP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Distance data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Sampl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of the Samples (One per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each population (One per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r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of the Primers (One per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s of the Primers (One per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ands in each Primer group (One per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names for the bands (One per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ce/absence of each band ('0' or '1'), one per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rder sample 1 x band 1, sample 1 x band 2, etc;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ws, bands ar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iles output from the Option 21 (RAPDA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JTREE or UPGMA  (*.NJ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of the Samples(Tracks) one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 the Upper Triangular Matrix excluding the diag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us if there are N samples there will be N*(N-1)/2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IPLOMO      (*.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1           (No spaces, max 13 characters &gt; trun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mpty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for Distance measure #1      (One record max 6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 data in upper right triangle excluding diago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umber per record (i.e. as a matrix or even one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for Distance measure #2      (One record max 6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 data in upper right triangle excluding diago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umber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HYLIP       (*.PH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1 contains a) Name of first sample followed by th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 that sample (i.e. N-1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2 (to N) as above reducing by 1 each time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contains only the Samp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 the Upper Triangular Matrix excluding the diag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us if there are N samples there will be N*(N-1)/2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NTSYS-pc       (*.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of the Samples(Tracks) one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 the Lower Triangular Matrix including the diag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us if there are N samples there will be N*(N+1)/2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MOVA          (*.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of colum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 the Lower Triangular Matrix including the diag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us if there are N samples there will be N*(N+1)/2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VA (or Windows based WINAMOVA) package requir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put files describing the sample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ection J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) PAUP           (*.PAU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s ntax = ...  nchar =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xon nam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 that t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xon nam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 that t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S (Multi-Dimensional Scaling) for data to NTSYS  (*.M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irst record four integers NTYPE NROW NCOL N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NTYPE = 1 indicates rectang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ROW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COL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MISS = Flag for missing values =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data values follow in free format row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rds starting with " ' or `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datafile   (*.R2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) Number of Primers, Number of Bands, Number of Samp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opulations, Size of Population#1....Size of Population 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Heading Primer Names identified with correct column (B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Heading Numbers/Primer identified with correct column (B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Sample name, Population then the 0/1 values for each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eat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6       10      3       3       3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      AA      AA      AA      ZZ     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2       3       4       1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1      1       1       1       1       1       1       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2      1       1       1       1       1       1      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3      1       0       0       0       0       0       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1      2       1       0       1       0       1      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2      2       0       0       1       0       1      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3      2       0       0       1       0       0      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1      3       1       1       0       0       0       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2      3       1       0       0       0       1      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3      3       1       1       1       0       0       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4      3       1       0       1       0       1       1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.B. The data entries are separated by Tabs. 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ile ensure that you use TEXT(Tab delim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AMOV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requires the RAPDistance output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*.dis'.  It contains a list of numbers identifying the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he order they appear in the matrix) in the first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lower triangular pairwise distance ma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principal diag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2 3 4 5 6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18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16  12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17  15  15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20  16  16  13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10  14  16  15  16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12  14  18  15  14  1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17  15  17  10  13  13  1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file WINAMOVA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 group file named '*.grp'.  The first line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groups followed by an optional comment. 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pulations belonging to each group follow o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 series of population files named '*1.pop' thr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*n.pop' where n equals the total number of popul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of each file identifies the total number of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population followed by an optional comment. 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dentify the samples belonging to each popu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requency.  Note that frequencies greater than o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relevant if samples with the same DNA band pattern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rom the raw data, and their frequencies tabu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airwise genetic distances were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Population N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