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D = Fi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 is a program that will find and display the whereabo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irectory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:   FD di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:   dirname = directory name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/05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