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rossFire Assembler, By Mark Parr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Registra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for a unrestricted version of CrossFire, costs only �10 (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cy only). Other currency will have to be exchanged at YOUR own expe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mailed via UU over the internet to your mailbox. If you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copy, add... UK 75p, Europe 3 International Reply Coupons, outside Europ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Reply Coupons. IRC's should be available at your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�25, I will send the CrossFire source as well (important :-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your own use only, and remains my copyright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rojects using modified versions of my source, however far remov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original, contact me for an agreement first. I make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quality of source, or the suitablity of my source for you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der the source you are agreeing to these conditions,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will not distribute the source to anyone else).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�25) a disk copy will be sent at no extr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ay the �10 now (for the non-source option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difference (�15) at a later date to recieve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Updates will be free over the net, the postage costs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ly to disk copies. I will keep you informed of updates via EMAI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, if so keep me informed of any EMAIL address changes - as I wi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ish to be kept informed please say so. Your EMAIL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assed on to any other parties. Contact me for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ated DOCs will be produced for you to prin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d manual is an option I will look into depending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K currency only.  Send it via "registered mail" or "recorded delivery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t your own risk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K cheque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urocheque: Write the cheque for UK pounds so no extra cost is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NON-UK cheques without prior agreement. (They will be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cheques payable to: "Mark Par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K Curr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ish to pay via your own currency mail m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at I can do. THIS WILL COST YOU EXTRA. Foriegn money s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aggreement will be returned (and at your own r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r cheque (UK), postal order (UK) or cash (paper money, no coins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tails (name, address, internet EMAIL address)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rossFire     </w:t>
        <w:tab/>
        <w:tab/>
        <w:t>(CrossFire@flavious.prestel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rk Parry    </w:t>
        <w:tab/>
        <w:tab/>
        <w:t>(paz@flavious.prestel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a 57 Carisbrook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sh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lverha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V10 8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suggestions and reports of errors or omissions are welco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Why Register?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CrossFire is restricted,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introduction message is displayed when the assembler is executed, and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sed before assembly star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s "INCLUDE", "INCBIN", "_INCBIN" and "ENDI" have been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32k of source code can be assembled. How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instructions are included in the restricted version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useful examples without them exceeding the 32k of sourc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PMODE"  internally INCLUDEs the Protected Mode DOS ext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80386"  internally INCLUDEs a bridge between DOS and the DOS ext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EXTRA"  internally INCLUDEs extra bridge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s "iPMODE.DOC", "i80386.DOC" and "iEXTRA.DOC"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 Because these files are stored internally in the assemb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CrossFire is about 80k larger tha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"PMODE.A", "80386.A" and "EXTRA.A" are included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rossFire, and can be INCLUDEd, scrutinized and modifi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cknowledgments, Disclaim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id Gibbons for his help and assistance during the develop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copyright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CrossFire package. Feel free to modify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use, but if you distribute it, please distribute the whol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ackage (do NOT distribute the registered version). Add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try to keep them in the 'EXTRA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 the information contained in this file i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user takes full liability for any damage caused by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software, documentation and information in the CrossFire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