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"src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opera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tection of res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3.23, an alternative mode for catching Window siz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lemented (as a workaround for cygwin 1.7 which did not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or read() on WINCH - this was fixed in 1.7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enabled for systems that don't interrupt select() on W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#undef selectread in io.c; it works by not using select(),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 timeout and restarting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, neither sed nor gcc seemed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raw Radical/Stroke input method table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12.21, the issues should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 (MinGW comm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for an MSYS/MinGW environment, the MSY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needed, not the MinGW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http://www.mingw.org/wiki/HOWTO_Create_an_MSYS_Build_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ntain a number of __MINGW32__ conditional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nd unsuccessful porting attempt to MinGW before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ompilers was unveiled. They are not relevant for the MSY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