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ide to compilation and installation of the Min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the main package directory (the one containing thi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voke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utomatically selects a suitable makefile in the 'sr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for the most common operating environments,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the 'u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verride automatic selection of the makefile and use gc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gcc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64 bit system, makefile.gcc tries to find out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eck mined with curses, you may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i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uses the ncursesw library which supports UTF-8. Using curs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raged, however; see COMPILE.DOC for fur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uild a statically linked version, use the LDFLAGS vari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parameter to add the respective compi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DFLAGS="-static-libgcc -st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with older gcc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DFLAGS=-B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ay be useful for running on a simila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ermcap/ncurses librari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compilation fails, you may try to select a suitabl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bdirectory s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; make -f makefile.&lt;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ome systems (e.g. SunOS) that host both Gnu and other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, you may have to invoke gmake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; gmake -f makefile.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ain directory make script takes care of this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one closest to your operating system. Also please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COMPILE.DOC for some hints on how to adapt a make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ystem. In this case, if you need help, or if you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, please send a note to mined@towo.net so I can ext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automatically suppor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tr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ed uses the termcap API which it finds in a static or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time library, either termcap, tinfo, ncursesw or ncurses (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ug in older ncurses libraries ncursesw is preferred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file will automatically select the best working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does not need the ncurses-devel package for compi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installation into the usual system directories under /u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target system, being the super-user (root)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o install into /usr/local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ocal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o install into /opt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assumptions about the subdirectory structure ar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se 3 install targets (as configured in makefile.*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ypically different filesystem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tall mined to a specific location, especially as a non-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 number of options are avail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nto $HOME/usr/bin and $HOME/usr/share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DESTDIR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INSTALL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nto $HOME/bin and $HOME/share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nto $HOME/opt/mined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install 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install directories and the directory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ined runtime support library can be modified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riables when invoking make; defauls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install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e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= $(root)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dir = $(prefix)/share/mined</w:t>
        <w:tab/>
        <w:t># on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dir = $(prefix)/share/lib/mined</w:t>
        <w:tab/>
        <w:t># on SunOS, HPUX, U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e local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efix = $(root)/usr/local</w:t>
        <w:tab/>
        <w:t># on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efix = $(root)/sw</w:t>
        <w:tab/>
        <w:tab/>
        <w:t>#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ndir = $(lprefix)/share/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to select an individual installation directory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not the "root" user, or if you are prepa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-specific package, invok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prefix=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root=tmp.mine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install 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ocalinstall lrundir=/opt/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nge a makefile to regularly install to other locations, ad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ew variables in the makefile you use (src/makefile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stalls the binary program, the manual page, the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and the runtime support library, to appropriate loc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Access to Mined runtim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ed needs access to some files in the Mined runtime suppor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ine help file mined.hlp, uprint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installed in one of the usual 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e the user environments so that MINEDDIR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 name of the Mined runtime support library (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INEDDIR/help/mined.hlp and $MINEDDIR/bin/uprint ar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binary versions do not need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