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X2SOPT (PCX To Super OPTim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SOPT lets you convert 16 colour .PCX files into fully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S format data. Sorry if a lot of what follows is obvious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tter to have too much info than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 you'll need a 16 colour .PCX file. The program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2x32 character SNES screen, ie. 256x256 pixels. Don't worry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PCX is a different size to this; if it's too small the missing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anked, if it's too big the extra pixel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your .PCX file you'll need to run up PCX2SOPT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2SOP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then be prompted to enter the name of your .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 Filename &gt;MYPIC.PCX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you don't specify a filename extension, .PCX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Then there'll be a short delay (it's short on a 33Mhz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 - I don't know what it'll be like on slower machines)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X2SOPT converts the picture into tile data and then optimise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. During optimisation any duplicate tiles and til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h/v flipped versions of other tiles will be removed.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, you'll be told how many tiles have been optimis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any different tiles there are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 tiles have been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&gt; tiles in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'll be prompted to enter the filename into whic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ata will be stored. As a 32x32 screen is generat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2048 bytes long (as each character requires 2 bytes).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S program you can copy this data straight into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filename &gt;MYPIC.MA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f you don't specify a filename extension, .MA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Also, if you simply enter ".&lt;enter&gt;" then the .PC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ith the .MAP extension. Once you've entered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prompted to enter the palette number which all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 map data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(1..8) &gt;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6 colours-per-character mode on the SNES, each charact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8 colour palettes. You'll obviously need to set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colour palette (ie. if you specify palett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2SOPT you'll need to set the colours in palette 1,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2 you'll need to set the colours in palette 2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.MAP file has been saved you'll be prompted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nto which the colour data will be stored.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colours, this file will be 32 bytes long (as each colou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). The colour data is saved in the RGB format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S hence you can copy the data straight to C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 filename &gt;.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if you don't specify a filename extension, .COL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Also, if you simply enter ".&lt;enter&gt;" then the .PCX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ith the .COL extension (as shown in the example abov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tually generates the file MYPIC.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(there's nothing to it really - it's just my explan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eem so long-winded) you'll be prompted to ent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ich the tile data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name &gt;MYPIC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don't specify a filename extension, .SET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shown in the example above - this actually generate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IC.SET). Also, if you simply enter ".&lt;enter&gt;" then the .PCX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sed with the .SET extension. The size of this file will depe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les in the picture (32 bytes per tile). In your SNE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py this data straight into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 really. There are som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able generation of any of the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... doesn't generate screen .MA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... doesn't generate colour palette .CO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... doesn't generate tile .SE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X2SOPT -s -t&lt;enter&gt; ... will generate a .COL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find the following files included which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data generated from PCX2S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IC.PCX a 16 colou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IC.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IC.COL } generated by PCX2S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PIC.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SRC  exampl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.SMC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SRC is some source code which simply displays the picture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assembler on the PC (which hasn't been made available)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require some slight syntax changes to get it to assembl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's about it then. I've also written tools which d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with 16 and 256 colour .GIF files, so let me know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