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May 8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CON v1.31  'What Every Console User Needs'  By Chicken &amp; ch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CON v1.31 Documentation By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able of Cont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Procedures for M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Miscellaneous MG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Sh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-- What is u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the latest console utility to hit the PC scene.  uCON'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grammed by Chicken, and it started out as a Multi-Game Hu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e original MGHPATCH).  I, chp, then added features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rown into what you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ll you need to get an image to work on the various conso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vailable.  Because of its Multi-Game Hunter root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ilored especially for MG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ention that uCON was created from scratch.  Nothing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OOL, MTOOL, STOOL, or SU-PRO, except perhaps some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Breakdown -- What does each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is a command line utility with a number of commands.  Just type u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et the main command help screen.  Every 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lp screen which you can view by typing uCON [command]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commands common to both Sega Genesis and Supe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n, the system-specific comma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Convert between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he most useful commands of uCON.  It will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one format to another.  For example, a Sega Genesis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gic Drive (SMD) format will be converted into Multi-Game Doc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D2) format, and vice versa.  A Super NES image in Super Magicom (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converted to MGD2 forma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Game Doctor-family, take note.  When converting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 to MGD2, the filename will automatically have the MD prefix and the 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SMC files converted to MGD2 will have the SF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Apply Baselin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pply Baseline patches (.BSL) to image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nal, so an external Baseline patch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 Rewrit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header of an image is damaged causing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cause is usually another console utility program that ins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ing its name in the header.  Other times,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fferences of the different console backup system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write the image header (in case you didn't know, the Mult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II (MGD2) format does not use a header, so this command doesn'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er NES images, the resulting header will be in Super Magicom (SM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ighter (FI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Apply IP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pply an IPS (International Patching Standard)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  This code is internal so an IPS patcher (such as PATCH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 Join multi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r than 12M are usually split into multiple file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multi files for images less than 12M.  The j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ile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 Create MGH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use to Multi-Game Hunter (MGH) users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ile (.MGH) to accompany an image.  The title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, and the MGH will display the title w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�etas with improper info, or if you prefer to use your own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own name by following the filename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for the MGH to display the name of a Sega Genes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MUST be in Multi Game Doctor II (MGD2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CON n cen-nhlf.smc NHL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N n mdsonica.078 "Sonic 3"   &lt;-- Notice the use of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rv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 Show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used most often.  If no command is specified,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 aladdin.smc) this is the default command.  The image will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nsole it is for.  Then, information such a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file size will be displayed.  uCON has the largest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 licensees seen yet, and is the first to have Sega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 Pa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riginates from the original utility.  Often times when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ner is added externally to an image, the file size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one (1) Megabit.  Uneven size images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ckup units.  An image will be padded by this comm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a meg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Spl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plit any image into two even files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16M image into two (2) 8M images, but it will work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Hunter (MGH) users, if a file is in MGD2 format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prefixes and suffixe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Genesi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 Conver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ega Genesis image to raw binary.  Most (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units dump Sega Genesis cartridges by grouping the od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resses together.  By converting an image to binar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ES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Convert Boxer to 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onvert a Super NES HiROM image in the Game Box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 Fighter (FIG) format.  The Game Doctor SF 3 copies imag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format, so this command will convert it for FIG and Super-WildCard (SW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Convert FIG to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 Super NES HiROM image in Pro Fighter (FI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WildCard (SWC) format to the Game Boxer format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mage to work with the Multi-Game Hunter and the Game Doctor S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Attempt NTSC/PA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on the Super NES have the option of using c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of the console.  This can be used to prevent users of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rom running NTSC programs, and vice versa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destroy any such code it can identif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it on a file in 1 part, rather than on each individu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Attempt slowROM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up systems with slow RAM (&gt;70ns) often have problems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with FastROM.  Use this command to convert one such imag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is on a file in 1 part, rather tha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ult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 Convert SWC&lt;-&gt;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nvert an image from Pro Fighter (FIG) to Super-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C format), and vice versa.  This consists of chang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t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N tries to identify images, but if the checksum of a Super NES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mpered with (often by groups adding intros), the im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The use of a system switch will over-ride th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witches must be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   Force uCON to assume (and treat) an image as per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l  Force uCON to assume (and treat) an image as per lo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nh  Force uCON to assume (and treat) an image as per HiROM Super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g   Force uCON to assume (and treat) an image as per Sega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is the "quiet" mode switch, which will clutter your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o cen-nhl.smc /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show image information, and force Super NES mode, since Censor nu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adding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c acc-dfig.sm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convert from Super Magicom to Multi Game Doctor II (MGD2)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tatus ind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ON j rmk-nbaj.1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join the multi files, forcing Super NES since RomKids nuked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int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on Procedures for MG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situations and the procedures to follow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A 16M Sega Genesis game in SM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multi.  (uCON j lethal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D -&gt; MGD2.  (uCON c lethal.s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lit file.                (uCON s mdlethal.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name file.          (uCON n mdlethaa.0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A 16M Super NES game in SM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multi.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rom SMC -&gt; MGD2.  (uCON c tmntfght.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lit file.                (uCON s sftmnt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name file.          (uCON n sftmn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A 16M Super NES game in SMC format. (Short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multi.  (uCON j tmntfgh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and split.         (uCON s tmntfght.smc sftmnt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name file.          (uCON n sftmnt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A 12M HiROM Super NES game in 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in the files, if multi.  (uCON j raiser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vert FIG -&gt; Boxer.      (uCON f raiser2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name file.          (uCON n sfrai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cellaneous MG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section for the documentation that has some not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 user should know.  If you have anything to ad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 the Super NES, the MGH will only load files divi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it (131,072 bytes), regardless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n the Sega Genesis, the MGH will load fil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On the Super NES, filenames must start with the characters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 the Sega Genesis, filenames must start with the characters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n the Sega Genesis, files in MGD2 format mus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as the first character.  (As in .0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 the Sega Genesis, files in SMD format must not have an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 the Sega Genesis, there is a bug causing any filename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 (such as MDxxxxxS.xxx) to load, but then reset to the M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n the Sega Genesis, files must be in MGD2 format in order for a M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                      * Updated                  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93 - uC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5, 1994 - uC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update to uCON.  There was a v1.01 recently released by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.  That version was a �eta from January 2, 1994.  (Hence, the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de 40102.)  In order to set things straight, her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X and Y commands to convert from FIG/SWC-&gt;SMC IC2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FIG&lt;-&gt;S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uper NES images in MGD2 format may be spl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pplying Baseline and IPS patches never requires /sg or /s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a few Sega Genesis routines involving file sizes 16M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dified a few of the default outp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/snh and /snl switches, to specifically force Super NES Hi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OM, respectively.  (Actually, this was in v1.0 as a hidden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small help bug with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bug involving NTSC/PAL and slowROM fixes on uneven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mplemented Baseline patch.  (No external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Z command to convert a Sega Genesis imag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CON now changes the size byte in the header after padding. 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ecognizes &gt;16M Super NES images in Game Doctor SF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dded MGH name support for Sega Gen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ther small miscellaneous changes, like more licensees (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50 Super NES and over 30 Sega Genesis), more NTSC/PAL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lowR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94 - uC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etter memory usage, resulting in improv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moved vestiges of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de a few changes to the Sega MG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xed a bug detecting backup RAM on Sega Genesis images in MGD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wered minimum image size requirement from 1Mbit (131072) to .25M (327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patch demos that are too small, bu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errors with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pdated FIG&lt;-&gt;SWC again.  uCON is a bit better at creating FI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inally got over the laziness and updated the FIG-&gt;Boxer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6M images in the manner required for the MGH and the Game Doctor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oxer-&gt;FIG routine will probably be updated in another 2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e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uess what?  I felt like doing some programming so I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-&gt;FIG routine.  Guess you didn't have to wait for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CON will now recognize uneven-size Sega Genesis images in MGD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ther small miscellaneous changes, like licensees and NTSC/P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8, 1994 - uCO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dified the switch handling routine so that any combination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rder.  System switches should always be 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uCON h pr-round.1 /ms and uCON h pr-round.1 /sm are eq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he switch to signify Multi file (/m) was still /s for Sega Genesi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changed to /m to match the Super NE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user (thanks Ace) reported that the new version didn't wor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After a little testing, I found that Borland C wasn'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tack space.  Mainly 386 machines were affected, but this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FIG-&gt;Boxer routine didn't work correctly when dealing with &gt;16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rtain machines.  The routine has been re-written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h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more bytes to this text file for these names:  Calif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Pale Horse, Zyplex, The Unknown Gamer, Terra-X, James Bomb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 � 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or have any requests, let me know on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UCON131.DO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