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����� �����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      �����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����� �����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laxy Music Player 32  v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Virt of T�R�I�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ing the  LightSpeed I Mix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re is GLX but unfortunately you'll need your (favorite)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nger (EMM) for playing really EXCESSIVE pieces of music, I'm now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2 Mb files. So the idea was born to build a 32 Bit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LX. Ofcourse I didn't like the idea of using other people'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s, so I had to build on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I'm very glad I did it, because I learnt a LOT about the 803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mode, I love the 32 bit flat memory model, never to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overrides again. Oh, yes, before I forget since GLX32 uses the 803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Bit protected mode, GLX32 will not run on a 80286 in it's 16 Bit 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is is basically a test release, a 0.00�, because our new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be thouroughly tested, so please try everything and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bugs report them, so that they can be fixed in future releas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, the good about all this that samples of about 4 Gb are allowed,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GUSers owning a GUS with only 1 Mb of onboard DRAM, it's tim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US memory expansion kit you saw last week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32 is quite easy to use, you won't be bothered by keying IRQ's, DM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port-addresses etc. The only things GLX likes to know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: Output device, Replay rate (higher is better) &amp; Name of the modu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: GLX /oXX /mYY MODU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XX -&gt; Selects output device (autodetected, listed in order of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 : Gravis UltraSound, autodetect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: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: SoundBlaster (Pro) 1.0 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 : AdLib Gold 1000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: AdLib/SoundBlaster F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: Stereo-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 : 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? : Covox/DAC at printer-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YY -&gt; Selects mixing speed in Khz (default is 22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        : 44.1 Khz 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         : 1..44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1.0/1.5  : 1..2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2.0    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Pro      : 1..22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Gold  : 7.35, 11.025, 22.05, 44.1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FM  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-On-1 : 1..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Speaker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ox/DAC   : 1..64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.EXT -&gt; Module name, default extension ".M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GLX32 will also load .XM, .S3M, .STM, .669 &amp; .F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le play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 :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   : 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..Z&gt; :  Change position/mode of voice/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L&gt;:  Previous order, r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R&gt;:  Next order, fas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U&gt;:  Increase Main Volume/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D&gt;:  Decrease Main Volume/So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:  Pops up the File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:  Pops up the Sampl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:  Jump to first order/start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 :  Jump to last order/end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Tracker, 15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iseTracker,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racker,  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tended Commands &amp; 100 pattern mod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 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keTracker,  31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 2,XX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oser 669, 64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amTr. 3,  XX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amTr. 2.5,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andole    ,XX instrument,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32 was coded by Virt of T�R�I�A�L using the following "tools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mputer (a 386DX-40 with Covox DAC/SoundBlaster 2.0/GUS/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Editor, I use(d) QEdit v3.00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ssembler, I use(d) TAS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Linker, I use(d) TLINK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goes to Borland International for the above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s who gave up a lot of their spare time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f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DE v1.0�, T�R�I�A�L Integrated 386 DOS-Extender by V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a-testers : Teake Bruinsma, Marten van Dijk, Michiel Ouwe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fa order:-) Martijn Wilh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32 is written in 80386 assembler, this all because of the 32 bit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mode that the 80386 has to off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 Virt and/or T�R�I�A�L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and/or material damage/losses caused by the (improper) use of GL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Virt and/or T�R�I�A�L, because you've got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/gadgets for GLX32, don't be afraid to contact us, we WON'T eat you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n coder)                            (Assistant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o Vogelsang (Virt of T�R�I�A�L)     Michiel Ouwehand (Icarus of T�R�I�A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huisweg 25                           Kalverdijk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43 DT                                 1747 G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renveen                              Kalv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1-(0)5130-33184                       +31-(0)2269-3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carlo@progsup.tess.nl        InterNet: michiel@progsup.tes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Net: 2:2802/108.25       (/FIDO)   FreeNet: 2:2802/108.11         (/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Geniaal BBS ][ and leave a message to Carlo Vogelsang (Vir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Michiel Ouwehand (Ica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aal BBS ][ : +31-(0)2294-2959        T�R�I�A�L World Headquarters li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lland)        +31-(0)2294-3154        T�R�I�A�L World Headquarters line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mments, suggestions or ideas PLEASE contact 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like to know, what people think about ou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