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0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 to signed SMP, unsigned RAW, WAV, VOC and S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ple confi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10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se BBS (as a free D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Number               Speed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   ------               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y Logic        +31-2521-21926       14.4k        Mr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ny internet access any more, if you can help with a tel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I only need a small userspace (500k), but quite a large mail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: 9216189@ml.petech.ac.za (make sure DMPC is in the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where I have to dial in isn't a viable option because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ny South Africa where even local calls cost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BBS and want to help distribute DMPC, email me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nd I'll add you to the list.  If you sent your info to my o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slm@cs.ru.ac.za) can you please resend because that account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could save m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and ULT support doesn't include support for 16 bit samples. 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is saved in a FastTracker v1.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 in 8-bit signed format (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Rip the sample in 8-bit unsigned format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Rip the sample in SoundTool format 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Rip the sample in Windows WAVE format (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Rip the sample in Creative Voice format (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R might not work, it's still being tested, NST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verify that).  Trying to rip unknown forma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&amp; maybe crash DMPC!  I'm working on the other format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ats are there now?), but don't hold your breath..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pecs!!  Please send me the specs for whatever form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C's SoundBlaster code doesn't work on PAS cards or GU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,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Make sure your memory manager has a 64k DMA buffer set up, I'm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using a 64k buffer for SoundBlaster transfers and if the buffer is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too small, nasty things will happen!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  These are now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669    V = VOC    W =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3M    D = SND    A =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MTM    F = FAR    U =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EREA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utomatically reread when changing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RCHIVE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archiv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%P instead of %S to specify the full pathname of the music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A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, MTM, ULT, FAR (user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1000 music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can lock the machine if there aren't enough DOS stack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so if you're experiencing lockups, set it to 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playback for SoundBlaster uses a 64k DMA buffer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memory manager allocating 64k for it's DM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  (In C, ASM 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  Anyone want me to support PS1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16-bit sample support in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want me to add FSM or MED sample saving into DM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riends account so please mark the messages clearly with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