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eine Charakterkunde nach Fre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 Ihr  vielleicht  den  einen  oder  anderen,  auf  ein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Beschreibungen zutreffen k�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  A:  Extrem   verletztlich,  Tendenz   zum  Masochismus,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chtern und eine  Tendenz, sich Freunde  auszusuch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 st�rker  wirkt. Au�erdem  versuchen  solche Leute  oft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leistungssport  aber   auch   Saufen,  Drogen   oder 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kapaden und ausschweifendes gesellschaftliches Leben ihre in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�che zu kompen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 B: N�rgelt an allem,  wei� alles besser, ordentlich, genau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dantisch, geizig  und  materialistisch.  Solche  Leute  sind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vertiert, begeben sich aber  haupts�chlich deshalb in Ge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f, um etwas  zu finden,  was sie  kritisieren k�nnen. Tole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t ihnen fast v�llig ab. Wenn  sie gebildet sind, hal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f�r Barbaren, stehen sie geistig weniger hoch, verschm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andere als intellektuell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 C: Der ideale Erfolgssmensch:  Selbstbewu�t, h�lt sich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n und Gr��ten, sucht sich  Freunde, die er unterdr�c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immer  geradeaus  und  zielgerichtet,  wird  von  den M�d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chw�rmt, selbst wenn  er objektiv  h��lich ist,  macht er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us sich. Solche  Typen sind in  jeder Schulklasse die H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en viele  sich geehrt  f�hlen, wenn sie  mit ihnen 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�rf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rweise m��te jeder von uns mindestens einen Vertrete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Typen kennen. Hab' ich re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ja, es gibt  sie nat�rlich in  verschiedentsten Variation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Grundtypen  sind   tats�chlich  sehr  h�ufig.   Um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hen, mu� man Freuds  Ideen von der fr�hkindlichen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en. Sexualit�t ist  nach Freud  n�mlich nicht  zwingen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lechtsorgane gebunden und tritt  schon lange vor der Puber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. Hier erstmal ein kurzer Ab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ale Phase (1. Lebensjahr): Der  S�ugling empfindet das Sau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utterbrust sexuell �u�erst  befriedigend. Nat�rlich is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und  die  entscheidende  erogene Zone.  Dabei  entwicke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e den �dipuskomplex: Er  verliebt sich in  die Mutter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r den Vater als Rivalen um ihre Gun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e Phase (2.- 4. Lebensjahr):  Nun entdeckt das Kleinki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cheidunsgorgane. Es  empfindet den  Gang auf  die Toilet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erst lustvoll. Gleichzeitig bekommt es den Wunsch, mit F�k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pielen.  Die Sandspiele  von  kleinen Kindern  sind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 anderes, als der sublimierte Wunsch, mit den Aussch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llische Phase  (5.- 7.  Lebensjahr):  Die Kinder  entdeck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eigene Sexualit�t,  werden sich  zum ersten  Mal deutli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s zwischen Mann und Frau bewu�t. Der Junge wird nu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ter als gef�hrlichen Rivalen um  die Gunst Mutter ansehen, da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gr��eren  Penis  hat. Das  M�dchen  hat dagegen  das Gef�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striert zu sein. Deshalb verliebt es sich in den Vater und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utter zeitweilig als Rivali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nzzeit  (7.-  12.  Lebensjahr):  Nat�rlich  m�ssen  die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en, da� der  Kampf gegen  den gleichgeschlechtlichen El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 um  die  Gunst  des  anderen  Elternteils  von  vorne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ichtslos ist.  Deshalb hilft  eigentlich nur  eins: Die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zieren sich mit ihren Rivalen  und versuchen nun, die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itieren, sie  �ben  sich  in ihre  Geschlechterrolle  ei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gt es oft  sehr vom Verhalten  ab, wie sich  der Jung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dchen verhalten. So wird zum  Beispiel die Tochter einer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u�ten Emanze  wahrscheinlich  mit Vergn�gen  Jungen verpr�g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sich weigern,  Kleider anzuziehen und  wird sp�ter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 eine Femme Fat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itale Phase  (12.-  18.  Lebensjahr):  Sch�tzungsweise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 meisten Leser - wie �brigens auch die gesamte Redak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Phase  oder gerade  dar�ber hinweg. Tja,  nachdem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gerade  so wundersch�n  in seiner  Rolle bequem  gemach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en einem pl�tzlich  die Hormone einen  gewaltigen Str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chnung. W�hrend  die M�dchen ihre  kindliche Figur ver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sich  dann  innerhalb  von  wenigen  Jahren  in Traumgesch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ndeln (Rrrregglle!),  schie�en die  Jungen erstmal  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r in die H�he  und m�ssen sich auf  einmal rasieren. Tj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einmal sind  die Jungen  auch keine brutalen  Schl�ge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dchen keine albernen G�nse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mel, Arsch  und Zwirn,  jetzt rede  ich schon  wie Dr. Schrot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tlich wollte  ich  hier nur  etwas  Charakterkunde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l, das war n�tig,  um die ganze Sache  zu verstehen. Wo wa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 geblieben? Ach  ja richtig,  beim Interesse  f�r d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lecht. Haben wir doch alle, 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jeden Fall, wenn sich  dieses Interesse in der genitale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ickelt, kommt  es  bei  sehr, sehr  vielen  Menschen 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bewu�ten Fixierung auf eine Phase der fr�hkindlichen Sexuali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nn  den Charakter  pr�gt. Eigentlich  sollte diese Fix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 die   Latenzzeit    erfolgen,   dann    bekommen   wi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chnittlichen Spie�b�rger, der sich  in seiner Rolle wu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 f�hlt.  Wollen wir  das? SICHERLICH  NICHT! Also,  da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eben  zum Beispiel  auch die  orale Fixierung.  In der or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hatte auch Mann  den passiven Part  des Aktes �bernomm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itzte eben in  die andere Richtung.  Entsprechend werd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 dann auch sp�ter  eher passiv und  introvertiert mit 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lichen  Komplikationen,  die  sowas   hat.  Das  w�re  der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e Typ A. Klar, wir brauchen diese Leute. Gro�e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n oral  fixiert, da  bin ich  mir sicher.  Aber f�r  die 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 ist das eben nicht immer  ganz leicht. Ich kenne ein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t seine  Sch�chternheit aus,  in  dem er  zum stadt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lucker geworden  ist. Zweifelhaft,  ob  man so  damit um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. Ich meine, nix gegen Alk, aber der Mann �bertreib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t gewaltig.  Tja,  man  kann  sich  auch  anal  fixier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�uft die  Sache  etwas  anders. Der  Wunsch,  mit  F�kal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n kehrt sich oft ins krasse Gegenteil um, besonders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saubere Eltern hatte.  Damit bekommen wir  einen Typ B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 sind die  idealen Kritiker.  Sie ziehen alles  in den Dr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ie scheinbar  so sehr  vermissen. Ich wei�,  das klin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extrem,  aber  auch  solche  Leute  k�nnen  durchau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struktiv sein.  Viele  politische Reformer  haben  eine le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e Fixierung, ihr  Drang, die Welt  zu verbessern, wird kon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 Tat umgesetzt. Auch im  Alltag sind sie oft gute Le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senschaftler, sie machen sich ihre Exaktheit so sehr positiv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e. Seht Ihr, ist also  auch nicht so schlimm.  Typ C ist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sich  jetzt  wohl  jeder  denken -  der  Typ  der phal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erung. Ich habe  ja schon beschrieben,  wer damit gemein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ig  Boss  einer  Firma, der  skrupellose  Machtpolitik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oy. Wir  kennen  sie  alle.  Wenn  sich  eine  Frau phal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iert, wird sie ihr Unverm�gen,  beim Sex die m�nnliche Ro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ehmen,  durch  Machtaus�bung   im  beruflichen  Bereich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n. Die Karrierefrau.  Nein, auch das  ist alles NICHT ALL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 gemeint,  es  gibt IMMER  eine  positive Seite  der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he. Was ist  mit den  wirklich f�higen  F�hrungsk�pf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Macht gut  umgehen, wie  sieht es aus  mit Schauspieler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�tz George und Arnold Schwarzenegger? Na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ich  nur  zusammenfaselnd  sagen:  Solche  Fixierung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swegs negativ, doch sie  sind Fixierungen auf eine tieris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bhafte Seite in uns. Das darf man nicht verteufeln, man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wissen und unter Kontrolle  haben. Dann kann daraus etwa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es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