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gen Sie Dr. Schr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 interessierte  L�sterm�uler,  auch diesesmal  haben  wir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lich M�he  gegeben, ein  paar deftige  Leserbriefe zu er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rdings bin ich doch recht traurig �ber euren Hang zur Idio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Rubrik  sollte  eigentlich  ein  intelektuelles Spiegel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rer  Generationen  und   nicht  eines  einzelnen  wied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wegen liegt es nun  an euch euch, ob  in der n�chsten Blac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neut Dr. Schrott zu Wort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eber Doktor Schrot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wei� nicht, ob sie das  verstehen, ich meine, ich wil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 mit  der  T�re ins  Haus  fallen, aber....  Also  seit f�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lagenen Jahren habe ich  ich ein echtes  Problem -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garnicht vorstellen, wie sehr mich das fertigmach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ne Kumpels und so  haben nie welche, nur  ich!!! Das macht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fertig, da� ich mich in den Pausen in die Toilette verzieh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  dort  �bergebe.  Bisher  war  ich  der  festen  �berzeu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e seien normal,  aber da  bin ich  mir jetzt  nicht meh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er. Ich bin einfach krank  vor Neid, habe andauernd Alptr�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che Nachts auf und mu� dann immer aufwischen, damit meine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s merkt. Bitte  helfen sie  mir! Bis  vor kurzem  ging es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echt prima,  aber seitdem ich  wei�, da� etwas  mit mi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mmt, halte ich es  nicht mehr aus.Was soll  ich blo� tu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mir wieder gut geht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hr St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r St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Brief hat  mich sehr  bewegt. Ich  habe mich  immer recht 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�hlt  .  Meine  Oma  lie�  ab  und  zu  meine  Kinderschok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gehen, Mutti  wollte, da�  ich nicht  daneben pinkele,  Papi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viel Mohrr�ben u.s.w. Aber schlie�lich habe ich erkann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n im  selben  Boot sitzen,  uind  sich genauso  durch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agen, wie ich.  Jeder denkt  manchmal, es ist  aus und vorb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orgen wachsem einen �ber den Kopf und man trinkt zu viel L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.... ach, was  red' ich da, glauben  sie mir als altem Leb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stler, ihre  Krise  hat sehr  bald  ein Ende,  hoffentl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rund meiner aufheiternden Wo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hr ger�hrter Dr. Schr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er Dr. Schr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tern hat mir mein Arzt gesagt, da� ich schwul bin. Meine 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n entsetzt  und  schmissen mich  am  selben Tag  noch 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hnung. Meine  Freundin  lie� mich  noch  in der  Sprechstun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ch. Meinen Job  bin ich nun  auch noch los,  da Gefahr be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k�nnte mich gegen�ber meinen Mitarbeitern anz�glich v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mu�te einen Aids-Test machen, das Ergebnis steht noch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Wohnung will mir niemand  geben, Geld habe ich sowieso 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as kann ich nur tun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Ihr Theo W. aus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r geehrter Her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Brief hat mich sehr bewegt. Er wirkte in der Tat ersch�tter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 ich  wei�  eine f�r  alle  akzeptable L�sung  ihres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fallen sie ihre  'weichen ' Freunde, zahlen mit dem erbeu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d  die   Schulden,  verscharren   sie   die  Leichen   auf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chstgelegenen  Friedhof   und   bringen  sich   dann 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uff�llig gelegenen Dachsbau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es gute, ihr wohlwollender Dr. Schr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ritten by Anony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