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R �BER 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hier sprechen mal wieder wir. Zwar haben zwei von uns (Surf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d und  Midnight) sich  schon letztes  Mal vorgestellt,  abe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vielleicht  Deine  erste  Ausgabe  ist  findest  Du 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 von  allen  Mitarbeitern.  Wir  w�rden  uns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uen, hier auch mal etwas �ber DICH abzu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, mittlerweile 17, Gymi Kl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Ramones, 70er Rock,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SQ4, Monkey  Island 2,  Galactix, Wolfenstein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uck Yeager's Air Comb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: AT 286, Sound-Blaster,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ich   mag:   Batschball,  Rothaus   Tannenz�pfle,   Bi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anensaft, Tequila,  Stalitschnaja  Wodka,  Monty  Python, bl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ze, D�ner Kebap, PIZZA, Tee mit Rum (auch ohne Tee), Karl Ma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sus (der  erste Hippie!),  Cindy Crawford,  WAAAYNE!, Denn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ace, Das  kleine  Arschloch,  Garfield,  KATZEN,  Clive B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denstra�e (�u�erst lustig),  Silence of the  lambs, Asterix,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. Pauli, Schorsch und die  Psycho AG, G�nther B.'s versch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stunden,  Erdkundestunden,   das   Aeroflot-Essen,  Lebrk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anesen, Bravo GIRL!(noch lustiger als Lindenstra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nicht mag: Wenn  Midnight ewig Civilization zockt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min "ich h�r ja gleich auf" sagt, Apfelkorn, B�hne-Person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echter Laune ("Hei�e Schokolade? WAS? LOKALVERBOT!!!"),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�der   (verzweifel...!),   Raiders-Jacken,   Waschmittelwer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bebuchstaben,  Bravo,  Dumm's  G'schw�tz,  Al  Capone's Fris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ickepfot,  Erdkundestunden,   Was   is'n  jetzt?,   nicht  all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lich nicht, 5000  km-Fl�ge in  russischen TU-154s (zitte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Lufthansa-Essen,   Junk-Food,  Fette   spie�ige  k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nazistische Bo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; 17 und etwas mehr, selbe Kl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Genesis, Queen, Iron Maiden, Scorpions,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Civilization, Ultima VI,  Wing Commander, 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ific, 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: 386DX, Sound-Blaster, Scanner, MIDI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mag: Batschball, Einbecker  Ur-Bock, Tee mit Rum, Tequ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ngstoffe, Lamer  und Loser  mit VIREN,  sowjetische Anst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�hne am  Hafen, Curry-Reis, Pizza  mit Tabasco-Sauce, Way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, Running Man,  Der letzte  Kaiser, Fasnet,  Gorbi, Mr. B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,  unseren  Hund,  Marlene  Jaschke  als  Carmen,  B�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nther Grass, Walter Kempowski..., Sternzeichen-B�cher, PC-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e 11d,  FC St.  Pauli,  mein Keyboard,  Damenbesuch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physik (Hallo Herr Kern), Zolti und Thilvia, Die Fantas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i, die  Blondenclique,  Steifert  wenn er  um  19.00  auf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ren aus  dem  Anusch kriecht,  Herrn  Raidl und  die Psycho-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cadilly  Circus,   CATS,  1500km-Fl�ge   in  Lufthansa-Boe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ickepfot's Englisch: "Ei dasnt  no �baut s�t.  Du juh pl� Wo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l (stummes  Lachen)",  Chinesische  Restaurants, �berra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uch ("Ich  hatte echt  keine Ahnung,  Mami. Ich  wu�t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s davon (Heuchel!)")von f�nf Leuten aus meiner Klass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 die Nacht durchzu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 hasse: Wenn  Surfin' Bird  ewig Wolfenstein  3D zoc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sagt:  "Nur  noch den  Level!",  Nazis und  andere Barb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r,  die  sich  wie  "ganz  Harte"  f�hlen,  kleine Sc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sonders, wenn  sie  Musikinstrumente  spielen...), Amiga-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11a,  Leute, die  ihre  Fahne in  den Wind  h�ngen, engl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(noch   schlechter   als   sein   Ruf!),  Franz�sisch-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zzzzz!), G�nther  B.'s deftige  Arbeiten,  wenn G�nther  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Kollegen herzieht ("Reparier' mal den Computer, der Her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wieder dran!"), Deppublikaner-W�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r; fast 17, Gymnasium Klas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EAV, BAP, Brya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Red  Baron,  Wing Commander,  Rick  Dangerous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386DX/33, Maus, Joystick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gerne  mag: Programmieren, lesen,  faul sein, Spielen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er, Kartenspielen, Informatik, GUTE Fi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gar nicht mag: Alkohol, Zahn�rzte, Hausaufgaben, SCHL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; 16, 11 d (wie Surfin' Bird und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EA80, Fliehende St�rme, Fehlfarben, Ranola, Slime,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sm��iges 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Bundesliga-Manager Pro, Hannibal,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286er, Super-VGA, Maus (r�ste bald auf 486er 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ir zusagt, wof�r  ich schw�rme, was  ich mache: Baseball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i,  VfL  Bochum,  Fisherman's  Friend,  Lasagne,  D�NER KEB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FA, Irland, Tim und Struppi, Erich M�hsam, EA80, Spazierg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er�hrte Natur,  Krapfen,  fremde  Kulturen,  NANZ (Asso-La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r, ZAP, Greenpeace, Kronen Export, Reckling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ir nicht zusagt, wogegen  ich bin, was ich hasse: Hitpara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, Spie�er,  Faschos, alle  b�rgerlichen Parteien,  AKWs,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nsehen, Bundeswehr,  Wurst,  Mathe, den  Gr�nen  Punkt, BGS/U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utschlands  Kn�ppelgarden  -  SA),  Chemie-Multis,  Multik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sis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