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gen Sie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sexuelle  (Rrrregglle!)  Probleme  haben,  es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undin  (Schwing!!)  nicht  so  klappt  oder  wasauchimm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mmt, daf�r  bin  ich  als Psychol�ge  ja  schlie�lich  da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en Sie mich. Die Adresse  finden Sie im Impressum. Sol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ychischen Probleme so gro� sein,  da� Sie die Adress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n, so rufen Sie  am besten bei  der n�chsten Nervenklinik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t wartet man  nur auf  Idioten wie  Sie. Oder  fragen Sie m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 wie sonst sollte ich mein Geld verdien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ard T. aus F. schrei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finde einfach keine  Freundin. Da kann ich  tun, was ich w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Weiber weichen mir immer  aus. Ich wei� �berhaupt nicht w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meine, ich sehe gut aus  und dusche auch fast nie, damit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en Sexuallockstoffe auch gut  zur Geltung kommen. Ab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t nichts. Woran kann  es denn liegen?  Ich wei� wirk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Ed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n Brief hat  mich sehr bewegt.  Ich kann es  so gut verste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ie M�dchen einen Bogen um  Dich machen. Wenn Du Dich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selten  duscht, wie  Du schreibst,  mu�t Du  ja wohl barb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nken!!!  Zum  Gl�ck  mu�  ich   Dich  hier  nicht  riechen,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ckschwein!   N�chstes   Mal   solltest   Du   Dein  Brief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f�mieren, damit es wenigstens neutral ri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in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harina P. aus R. schrei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�rde es meinem Freund gerne mal auf franz�sisch machen.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�rmen die Jungs aus  meiner Klasse alle  total. K�nnen S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l�ren, wie das ge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 Katha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n Brief hat mich sehr bewegt.  Leider reicht der Platz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f�hrliche  Erkl�rung  hier   nicht,  ich  kann   Dir  a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chb�cher "Leben wie Gott in  Frankreich" und "Bocuse � la car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ehlen. Dort findest Du detaillierte Beschreib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in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en Euch  diese Briefe  als Anregung  dienen, schreibt  E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le vom Leib und schickt sie  mir, ich werde auf jede Frag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wort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uer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