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Hardware-Wahnsinn oder: Wie lange reicht mein 486er no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nn Ende  1993 oder  Anfang  1994. Endlich  ist es  da: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 erwartete  Strike  Commander ][.  Wir  zitieren den 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bekannten deutschen Spiele-Zeit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torealistische  Grafiken,   1280   x  1024   Punkte   bei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en Farben,  mit der  beigelegten 3D-Brille  das ganze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dimensional!   Ein   komplexes   Spielprinzip   und   ein 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gewesener Sound  tun ein  �briges, um  das Spiel  in den Sie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himmel zu  heben. Doch  leider hat  all das  seinen Pr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einen 586er  mit mindestens  120 MHz,  64 MB  RAM, 12.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m  Platz  auf   der  Festplatte,  Super-XGA   und  d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 Pro extended  5.0 m�ssen  wir wohl oder  �bel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 verzichten. Richtig sch�n wird  es �brigens erst bei 16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eitek-Coprozessor, sonst ruckelt  es so unertr�glich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spa� erheblich darunter leid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lange dauert  es wohl nicht  mehr, bis wir  so weit sind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m 25Mhz-386er  beispielsweise sind  die Zwischensequen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s-Disks von  Wing Commander  II so  lahm, da�  es kaum 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t, sie anzusehen. In der Spiele-Zeitschrift Xxxxx-Xxxx hie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einiger  Zeit, da�  die ich-wei�-nicht-wievielte Vorab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Strike Commander  auch auf  einem 486er  mit 33  MHz no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sam ist. Wer gar nur einen 286er oder einen 386sx besitz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scheinlich schon  seit  �ber  einem Jahr  Probleme,  Spie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, die auf seiner  Maschine  einigerma�en  brauchbar 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konnte es so weit kommen? Blicken wir doch ma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fangen hat  alles Mitte    des Jahres  1990. Gerade 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486er auf  dem Markt, ab  11.000 DM konnte  man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�t sein eigen nennen. Doch der normale PC damals war der 286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, viele hatten  damals sogar  noch XTs,  mit denen  sie soga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en und ganzen zufrieden  waren. 386er galten als Profi-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 einmal    berichteten    alle    Zeitschriften    in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elgeschichten begeistert �ber die  neue Sensation aus dem 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: Windowe  3.0. Bis  dahin  war die  grafisch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Randerscheinung  gewesen,  Page   Maker  und  andere  Pro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waren der einzige Grund gewesen, Windows zu kaufen.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Multitasking-M�glichkeiten, sch�nen Programmen im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iel grafischem Tam-tam eroberte die keineswegs oberfl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fl�che die Herzen  der PC-Besitzer  im Sturm,  die imm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neidisch  auf  ihre  Mac,-Atari-oder  Amiga-Kollegen g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n. Zun�chst waren die meisten Windows-Anwender AT-Besitz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  man  auch   nicht  mehr   als  drei   oder  vier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 �ffnete,  lief  das Programm  ja  auch ganz  gu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Industrie stellte sich schnell auf  den Boom ein und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nicht mehr der  alte AT, sondern  der 386sx der meistverkau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 war  auch ein  neuer Trend  im Bereich  der Spie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obachten, der  zun�chst von  Origin  ausging: Kurz  n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ien Ultima  VI, eines  der ersten  Spiele, die  die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 ausnutzten.  Auch  auf  einem  286er  mit  EGA  lief  e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e, wenn man mal vom Intro absieht. Wer �ber ein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te,  konnte  dazu  eine  wundersch�ne  Musik  genie�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ungen �berstiegen  oft die  magische 90%-Grenze.  Aber da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fang. Etwa ein  halbes Jahr nach Ultima  VI erschien 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rwartet, ebenfalls  von Origin,  das Kultspiel  der jung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: WING COMMANDER. In allen Bereichen H�chstwertungen, 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b es auf  dem PC im Actionbereich etwas, wo  Amiga ode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  vergleichbares  zu  bieten  hatten.  Entsprechend  w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anz. Bis  heute ein  Bestseller, sprengte  Wing Comman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aufszahlen. Doch noch  etwas anderes war  neu an diesem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 auf einem guten  Windows-f�higen PC (386er  mit mind. 2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und 6MB  frei auf  der Festplatte)  lief das  Spiel zu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friedenheit. Origin  hatte ein  Tabu  gebrochen, denn  bis da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Spiele auf  jedem PC  laufen, sogar  auf einem  XT mit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Festplatte. Als erstes zogen nun die Adventure-Giganten n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 Quest  V und  Space Quest  IV von  Sierra und  nat�r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�re Monkey  Island von  Lucas  Arts, damals  noch Lucas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en �hnliche  Anforderungen an  die  Hardware, um  rich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n. Der 386sx mit VGA und Soundblaster war bald der empfoh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computer. Nun ging alles  sehr schnell. Die Simula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se, die Adventures  von Dynamix  oder was  auch immer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er und  VGA waren  verlangt. Origin,  die Firma,  die eins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in ins Rollen  brachte, gibt  sich inzwischen  dam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frieden, f�r die Neuerscheinungen  wird ein 486er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och eine  andere negative Entwicklung  entstand. Viele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ubten, allein mit Grafik  und Sound ein  gutes Spiel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ce, The Godfather und andere sollten der Software-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abschreckende  Beispiele  dienen,  denn da  macht  ei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ris auf einem Hercules-XT wesentlich mehr S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ill hier  kein "Zur�ck  zur Steinzeit"  proklamieren, ab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gen�gend Beispiele, wie man auch ohne Maximalanfor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Hardware  einen  maximalen   Spielspa�  erzielen  kann,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,  Eye  of   the  Beholder  oder   oder  oder... 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nn sind  die Geldbeutel  der User  ersch�pft und 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Industrie weiterhin verlangt, da�  man sein gesamt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neue Hardware steckt, gr�bt sie sich ihr eigenes 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oll beim Computerkauf weiterhin  gelten :"Wer zu fr�h ka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estraft die Software-Industr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u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