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772766083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05560044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397313739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66560620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425123659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384653537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