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880423655"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2770619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13312237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