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953125123"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999240451"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375454012"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