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53314242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977132305"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