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18801211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36674689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