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ProDelphi 3.0 - PROFILER.EX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lang w:val="de-DE"/>
        </w:rPr>
        <w:t>Copyright Helmuth J. H. Adolph 1998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The Profiler for Delphi 2/3 (for Pentium and compatible CPU'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purpose of ProDelphi is to find out which parts of a program consum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ost CPU-time. As Borland gave up the profiler for 32-bit application,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ubstitute had to be cre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Post Mortem Revi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other reason to develop ProDelphi was, that sometimes, when a program abor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th an exception, Delphi gives no help to find out where the program aborted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specially in the initialization and finalization part of a unit the err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dress can not be searched. Or it might be that we find the aborting routine bu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on't know the call stack because the abortion occured when the program wa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tarted without the debugg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Differences between the shareware version and the registered ver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hareware version can measure or track until 20 procedures, the register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version can measure 10000 procedu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registered version can measure and track local procedures to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registered version can automatically exclude procedures that consume ve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ittle CPU time from measuring and so makes the optimization process fast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How does ProDelphi work 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A. 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ource code of the programm to be optimized is vaccinated with calls to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ime measuring unit. The insertions are made at the begin and the end of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 or func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y time a procedure / function (in the following named procedure) is called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tart time of the procedure is memorized. At the end of the procedur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llapsed time is calculated. When the program ends, a file is created whi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ntents the runtimes for each procedure. The consumed time is listed this way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. Runtime of the procedury bodys exclusive called chil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of the procedure in percentage of all measure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number of call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in microseconds given for a single c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sum ( = runtime * number of calls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Runtime is given this way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minutes"seconds'milliseconds.microseconds      (for long tim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econds'milliseconds.microseconds,nanoseconds  (for short tim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. Runtime of the procedure bodys inclusive called chil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in microseconds inclusive child procedure for a single c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sum ( = runtime * number of calls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. Optional summa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the most often calle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the most CPU-time consuming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. The object wich consumed the most runtime (= the sum of all method runtim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. The total runtime of the tested program (= the sum of all measured procedur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a quick test points a. and b. can be disabl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every procedure such line is given in the result fi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Objectname-MethodName   consumed time as described obove    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Name           consumed time as described abov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listing is sorted, sort criteria is the file name of the unit or th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name of an Include file. Procedures are listed in the order they are define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ource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l times given are exclusive the time measuring itself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1. How to start 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Using ProDelphi is quite simple. It has been used in a project with a larg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, it contained more than 220 000 lines of code written by 12 programmer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fter more than two years of developping the program has been optimized with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help of ProDelphi. The programs runtime could be decreased by 50 %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Just make a copy of the program to be measured into a directory. Copy all PAS-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C-files and the DPR-file into the same directory. Units which are not in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irectory are not measur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on' use the original units for profiling, maybe ProDelphi still contents bug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fter copying start ProDelphi (PROFILER.EXE), select the directory, selec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'profile' and click the 'Run' - button. After a very short time all unit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vaccinated and have to be compiled again. For compilitation define the compil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ymbol PROFILE (Delphi - Project - Options - Conditional Compilation) for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ject, the compiler options for runtime checks should be deactivated (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don't want to measure the runtime system of Delphi, do you?). Then start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 and let it do its job. When starting the program a small window appea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that allows you to start and stop the time measurement. Depending on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                   </w:t>
      </w:r>
      <w:r>
        <w:rPr>
          <w:rFonts w:eastAsia="Courier New" w:cs="Courier New" w:ascii="Courier New" w:hAnsi="Courier New"/>
          <w:color w:val="000000"/>
          <w:lang w:val="de-DE"/>
        </w:rPr>
        <w:object w:dxaOrig="15379" w:dyaOrig="56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3pt;height:78.35pt" filled="f" o:ole="">
            <v:imagedata r:id="rId3" o:title=""/>
          </v:shape>
          <o:OLEObject Type="Embed" ProgID="" ShapeID="ole_rId2" DrawAspect="Content" ObjectID="_1821592606" r:id="rId2"/>
        </w:objec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filing options the button 'Start' is enabled or not. See chapter A5 for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plete description. After the program has ended, have a look into th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th the measurement results, the file name is program-name.BEN 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 principal this is all that has to be done. If you want to let the program ru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thout time measurement, simply delete the compiler symbol PROFILE and make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plete compil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2. Optimizing measurement resul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l Windows programs are message driven. So, if you define a function that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stance handles mouse moves, ProDelphi will give you a very big percentag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untime for this procedure because it will be activated any time you mov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ouse over a window of your program. But you might not be interested in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hat I described above, is the default setting of ProDelphi: all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re measured, the measurement starts with the start of the program (if op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'autostart' is checked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normal you would like to measure only certain actions of the program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ight want to exclude functions which cannot be optmized (e.g. because thy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very simple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re are different ways of excluding function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1. Exclusion of complete uni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Just put these units into an extra directo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2. Exclusion of function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Before profiling insert statements before and after the procedures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have to be excluded to switch off the vaccination by ProDelphi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//PROFILE-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Excluded procedure(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//PROFILE-Y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3. Automatic exclu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can exclude procedures automatically by checking the option 'Deactiva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functions consuming &lt; 1 µS'. Checking this option means that tho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rocedures, which are at least called 10 times during the measur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eriod and consume an average of less then 1 µS will not be measured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ext time the program is started. For that purpose a file is created wh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program ends. It contains all the procedures which have to b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deactivated. When you start your program next time the file will be rea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and all named procedures are deactivated. It might be that then again so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lines will be appended with procedures to be deactiv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procedures that are not to be measured are stored in th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'ProgramName.SWO'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 xml:space="preserve">Caution, the next run of ProDelphi will delete this file. If you want to mak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exclusion permanent, put //PROFILE-NO statements into your source cod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other way to make the result file better readable, is to measure only defin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ctions of your program. In that case do not check the button for 'automati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tart' of measurement. Do the profiling of your source code and inser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ctivation statements at the relevant pla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xamp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You only want to know how much time a sorting algorithym consumes and how mu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time all called child procedures consume. You are not interested in any oth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. The sorting is started by a procedure named button clic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PROFILE}Stop; Proftime.ProfEnter(number,NIL or @self); try; Start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of which you want to know the runti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PROFILE}finally; Stop; Proftime.ProfExit(number); Start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        </w:t>
      </w:r>
      <w:r>
        <w:rPr>
          <w:rFonts w:eastAsia="Courier New" w:cs="Courier New" w:ascii="Courier New" w:hAnsi="Courier New"/>
          <w:color w:val="000000"/>
          <w:lang w:val="de-DE"/>
        </w:rPr>
        <w:t>// @self if used inside objects otherwise N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You can modify the code in four different way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1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Stop; Proftime.ProfEnter(number,NIL or @self) try; start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finally; stop; Proftime.ProfExit(number); Start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2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Stop; Proftime.ProfEnter(number,NIL or @self); try; Start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finally; Stop; Proftime.ProfExit(number); Start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3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4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//PROFILE-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//PROFILE-Y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 sure that you use more than one space between $IFDEF and PROFILE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inserted, otherwise the statements will be deleted the next time tha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source code is vaccinated by ProDelphi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xamp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You want to activate the time measurement by a procedure named button1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deactivate it by a procedure named button2 use the following construction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//PROFILE-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1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Proftime.ProfActivate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2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Proftime.ProfDeactivate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//PROFILE-Y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3. Producing measurement results before end of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Normally at the start of the program the file fore the measurement results 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mptied and at the end of the program the measurement results are appended.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you need more detailled information you can insert statements into your sourc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o produce output information where you like 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Just insert the stat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PROFILE}Proftime.ProfAppendResults; {$ENDIF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to your source. In that case a new output will appended at the end of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ile and all counters will be rese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Normally the headline of the result file will be 'At finishing application' an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ime new results will be appended to the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this example you might want to use a different headline. If so, you can s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text for the headline by insert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PROFILE}Proftime.ProfSetComment('your special comment')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to your sourc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other way to produce intermediate results is to use the online operation window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y time you click on the 'Append'-button the actual measurement value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appended to the result file and all result counters are set to zero (see chapt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5 also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4. Options for 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Auto Start (defaul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f this option is checked, the time measurement will start as soon as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rogram is started. In that case the 'Start'-button in the online ope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window is disabled and the stop button is enabled. If the option is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hecked the 'Start'-Button is enabled and the 'Stop'-button is disabl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Code contents thread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f this option is checked the measurement is enhanced for handling thread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t is not useful to check this option if your program does not crea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reads, the program only runs slower. But it is absolutely necessary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heck this option if you use threads, otherwise the results of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measurement are completely wron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Deactivate functions consuming &lt; 1 µ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Any time the measurement results are stored in the result file, tho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rocedures that are called at least ten times and consume less then 1 µ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are deactivated for the future. The deactivated functions are store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file 'ProgramName.SWO' for the next run. (Feature NOT availlable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shareware version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Inherited for pa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is option is only valid for methods (procedures and function belong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o objects or classes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ormally times are measured separate for each procedure. Use this method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want, that, if a method calls a method with the same name of an upp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lass (e.g. by INHERITED), the time of the inherited method is count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for the calling metho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Initialization and finaliz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ormally the initialization and finalization parts of the units are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measured. In case you want to do this, check the appropriate option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use the keywords INITIALZATION and FINALIZ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Local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ormally local procedures are not measured, if you activate this op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y will be measured. (NOT availlable for the shareware version.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Detail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result file only contents detailed measurement results, the summa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s not cre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Details + Summary (defaul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Detailled results are created as well as a summa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Summary onl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Only the summary is created in the result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5. Online operation of the profiled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With the online-operation windo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lang w:val="de-DE"/>
        </w:rPr>
        <w:object w:dxaOrig="15379" w:dyaOrig="56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4.3pt;height:78.35pt" filled="f" o:ole="">
            <v:imagedata r:id="rId5" o:title=""/>
          </v:shape>
          <o:OLEObject Type="Embed" ProgID="" ShapeID="ole_rId4" DrawAspect="Content" ObjectID="_267955239" r:id="rId4"/>
        </w:objec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can start and stop the time measurement. This enables you to measu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only certain activities of your program. The 'Start'-button enables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measurement, the 'Stop'-button disables it. With the 'Delete'-button 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ounters are set to zero. The 'Append'-button appends the actual coun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values to the result file and sets the counters to zero. You can edi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ext which is the headline for the result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default value for the headline for intermediate results i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'CPU performs with XXX MHz'  where XXX depends on your PC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6. Limitations of u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the purpose of vaccinating the source code, ProDelphi reads the sour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is absolutely necessary, that the program can be compiled without an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piler errors. ProDelphi expects code to be syntactically correc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s ProDelphi does not make a complete syntax analysis, it might occur, that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l places to insert the time measurement statements could be found. Maybe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ome strange code constructs have been forgotten by me. As mentioned before,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arge project, which was optimized with ProDelphi, was written by 12 diffe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mers, all their code was recognized correctly. In case ProDelphi does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cognize code correctly, you would get a compiler error by Delphi. In su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 case, try to structure your source more simple. If that doesn't help, send 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 E-Mail with the cod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s which have the first 'BEGIN' statement and the last 'END' stat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 the same line, are NOT vaccinated. It's not a bug !!! It's a feature !!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hile measuring, a user stack is used by the profiler unit. The maximum stac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epth is 1200 call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hareware version of ProDelphi can only measure 20 procedures,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gistered version can measure 10000 procedu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 problem is Windows itself. Because it is a multitasking system, is ma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et other tasks run besides the one you are just measuring. Maybe only for a f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icroseconds. So your program can be interrupted by a task switch to anoth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pplication. I've made tests and let the same routine again and again and ea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ime I've got different result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on't forget the influence of the processor cache also. You might get diffe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sults for each measurement, just because sometimes the instruction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oaded into the cache already and sometimes not. This might be the reason,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ometimes an empty procedure needs some CPU-cycles for getting the code i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cach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time measurement costs time itself. It is tried to correct the time for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easurement to have a more correct result. But from the reasons mention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efore, the algorithym for calculating the time for correction is not sav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F yor measured program uses threads, the results are not very correct.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ason is, that a thread change is not recognized at the time of change. It 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cognized at the next procedure ent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e aware that, if you measure procedures that make I/O-calls, you might also g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ifferent results each time. The reason is the disk cache of Windows. Sometim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ndows writes into the cache sometimes directly to the dis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7. Modifying code vaccinated by ProDelph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hile working on the optimization of your program you can of cause modify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de. The only limitation is, that, if you define new procedures, you have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et ProDelphi process your code another time. It is NOT necessary to delet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old statements inserted by ProDelphi befo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B. Post mortem revi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s mentioned above, ProDelphi can vaccinate your sources with statements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ost mortem review. It also interpretes the sources and inserts statements 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begin and at the end of a procedu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 case of an aborting exception, a message box will open which will give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the filename where the call stack is listed ( ProgramName.PMR )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so here the source comments //PROFILE-NO and //PROFILE-YES can exclude par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of your sour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availlable options are 'Include local procedures' and 'Code conten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reads' (see A4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handling of Prodelphi is the same as for profil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f you have vaccinated ProDelphi with statements for post mortem review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ork with the IDE of Delphi and an exception occurs, you must continue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 unless you have deactivated the option 'Stop at exception'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C. Cleaning the sourc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f you want to delete all lines that ProDelphi inserted into your sources, u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'Clean' comman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is not necessary to clean the sources if you simply want to let your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un without time measurement for a short time only. In that case just dele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compiler symbol 'PROFILE' in your projects opt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is also not necessary to clean the sources if you want to use the 'Profile'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mand another time. Each profiling process automatically deletes all ol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Delphi statements in the source code and inserts new statements. For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urpose it scans the code for statement that start wit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PROFILE}  and with  {$IFNDEF PROFILE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d deletes them completel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D. Files created by ProDelph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Delphi creates the file PROFLST.TXT, it contains information abou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s to be measured for profiling or traced for post mortem review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Your compiled program craetes PROGNAME.BEN, it contents the results of the ti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easurement. It creates PROGNAME.SWO with the list of procedures that have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e deactivated for time measurement at next program start (Registered ver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only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also creates PROGNAME.PMR in case you have selected post mortem review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 exception occured and was trapped. It contents the call stac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E. Compatibilit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Delphi was testet und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</w:t>
      </w:r>
      <w:r>
        <w:rPr>
          <w:rFonts w:eastAsia="Courier New" w:cs="Courier New" w:ascii="Courier New" w:hAnsi="Courier New"/>
          <w:color w:val="000000"/>
          <w:lang w:val="de-DE"/>
        </w:rPr>
        <w:t>- Windows 95 and Windows NT 4.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</w:t>
      </w:r>
      <w:r>
        <w:rPr>
          <w:rFonts w:eastAsia="Courier New" w:cs="Courier New" w:ascii="Courier New" w:hAnsi="Courier New"/>
          <w:color w:val="000000"/>
          <w:lang w:val="de-DE"/>
        </w:rPr>
        <w:t>- AMD K6 166 MH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</w:t>
      </w:r>
      <w:r>
        <w:rPr>
          <w:rFonts w:eastAsia="Courier New" w:cs="Courier New" w:ascii="Courier New" w:hAnsi="Courier New"/>
          <w:color w:val="000000"/>
          <w:lang w:val="de-DE"/>
        </w:rPr>
        <w:t>- Pentium Overdrive 120 MH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F. Auth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Helmuth J. H. Adolp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m Gruener Park 17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90766 Fuert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German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-Mail:  100632.2366@compuserve.co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