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8336957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1095464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