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740368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3879074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