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25283425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3822892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