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8577222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150149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34559793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5687792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5409354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6606827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