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english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*, Nouvelle Numérotation est un programme de conversion immédiate de l'ancien numéro vers le nouveau format grâce à une interface intuitivecomme le montre cette copie d'écra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6547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568" w:leader="none"/>
        </w:tabs>
        <w:spacing w:lineRule="auto" w:line="240"/>
        <w:ind w:left="644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284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  <w:t xml:space="preserve">* Ce programme a été conçu pour Windows95. Il fonctionnera peut-être aussi avec Windows NT et Windows 3.1 + Win32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20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6.9pt;height:32.6pt" filled="f" o:ole="">
            <v:imagedata r:id="rId4" o:title=""/>
          </v:shape>
          <o:OLEObject Type="Embed" ProgID="" ShapeID="ole_rId3" DrawAspect="Content" ObjectID="_86888639" r:id="rId3"/>
        </w:object>
      </w:r>
    </w:p>
    <w:p>
      <w:pPr>
        <w:pStyle w:val="Normal"/>
        <w:spacing w:lineRule="auto" w:line="24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pourrez trouvez plus d'informations sur la nouvelle numérotation à 10 chiffres sur le Web de France Télécom (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) à la page Numérotation à 10 chiffres : </w:t>
      </w: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vertissement: </w:t>
      </w:r>
    </w:p>
    <w:p>
      <w:pPr>
        <w:pStyle w:val="Normal"/>
        <w:spacing w:lineRule="auto" w:line="240"/>
        <w:ind w:left="852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ZIP d'origine tel quel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136" w:hanging="284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