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97781950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39186625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38727546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95282402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